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№ 3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145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</w:rPr>
              <w:t>57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</w:rPr>
              <w:t>60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79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126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61103"/>
              <w:spacing w:lineRule="exact" w:line="240" w:before="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6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9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4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1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0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7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13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60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hanging="283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2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5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23</w:t>
            </w:r>
          </w:p>
        </w:tc>
      </w:tr>
    </w:tbl>
    <w:p>
      <w:pPr>
        <w:pStyle w:val="Normal"/>
        <w:ind w:right="-1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191"/>
        <w:gridCol w:w="1191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8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3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8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6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70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Normal2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6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2-18T12:46:00Z</dcterms:modified>
  <cp:revision>2</cp:revision>
  <dc:subject/>
  <dc:title> </dc:title>
</cp:coreProperties>
</file>