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граційний рух населення Хмельницької област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4"/>
                <w:lang w:val="ru-RU"/>
              </w:rPr>
              <w:t>2014р.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5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3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4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30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Normal2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46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2-18T12:46:00Z</dcterms:modified>
  <cp:revision>2</cp:revision>
  <dc:subject/>
  <dc:title> </dc:title>
</cp:coreProperties>
</file>