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9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62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ютого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3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233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95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3885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686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9348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62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3396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1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450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8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75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95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886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1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967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2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068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3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74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52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9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122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0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107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94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6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713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4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283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0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820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63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1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869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583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9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286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5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88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70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0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218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3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631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6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655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7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976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3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681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12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81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56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1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080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86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922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0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109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03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883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0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226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76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918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24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7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894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5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595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65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2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430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2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448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0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994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1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454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40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40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086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086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88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936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51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3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385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33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286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47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78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523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82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545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8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904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54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1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350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05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356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0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25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631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9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55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64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18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49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ший заступник начальника                                                          Л.М.Пастухова                                                                 </w:t>
      </w:r>
    </w:p>
    <w:p>
      <w:pPr>
        <w:pStyle w:val="Normal"/>
        <w:ind w:left="18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00:00Z</dcterms:created>
  <dc:creator>L.Bila</dc:creator>
  <dc:description/>
  <cp:keywords/>
  <dc:language>en-US</dc:language>
  <cp:lastModifiedBy>K_65</cp:lastModifiedBy>
  <cp:lastPrinted>2014-03-19T11:18:00Z</cp:lastPrinted>
  <dcterms:modified xsi:type="dcterms:W3CDTF">2014-03-19T15:00:00Z</dcterms:modified>
  <cp:revision>2</cp:revision>
  <dc:subject/>
  <dc:title/>
</cp:coreProperties>
</file>