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107 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ітня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904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5879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9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287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91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592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91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080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46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5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19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3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9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7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56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79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9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5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0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44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8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45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2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0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63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8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8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9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53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68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4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0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04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6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4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1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6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5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88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91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49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8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80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2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69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9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40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2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6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4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5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32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3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87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0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63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9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0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0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13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7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9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7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48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53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8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7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25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33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54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01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79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82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82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0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0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2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8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6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0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6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8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9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16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3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2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14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7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10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5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04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8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75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7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0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41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45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60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98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4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0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5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38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82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8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64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4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8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5-05-19T11:18:00Z</dcterms:modified>
  <cp:revision>2</cp:revision>
  <dc:subject/>
  <dc:title/>
</cp:coreProperties>
</file>