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по містах і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грудн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2015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542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952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29206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9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433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52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772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89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15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3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63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0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6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99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5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70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atLeas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atLeas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9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3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1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57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1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4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46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4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0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2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5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45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60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5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1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85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7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7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1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33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1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5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7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7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6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6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9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9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6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5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9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90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5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99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2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19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2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0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06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1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24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5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60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63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2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36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8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2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7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9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5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9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9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76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8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3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40"/>
      </w:tblGrid>
      <w:tr>
        <w:trPr>
          <w:trHeight w:val="542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atLeas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6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5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6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5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6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67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4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1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9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9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2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4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7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6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71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1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40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7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849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33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0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16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4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73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52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80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45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58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240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2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tLeas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58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ind w:left="180" w:hanging="0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2"/>
        <w:ind w:left="180" w:hanging="0"/>
        <w:jc w:val="both"/>
        <w:rPr>
          <w:sz w:val="16"/>
          <w:szCs w:val="16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оцінкою.</w:t>
      </w:r>
    </w:p>
    <w:p>
      <w:pPr>
        <w:pStyle w:val="Normal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5:00Z</dcterms:created>
  <dc:creator>L.Bila</dc:creator>
  <dc:description/>
  <cp:keywords/>
  <dc:language>en-US</dc:language>
  <cp:lastModifiedBy>K_65</cp:lastModifiedBy>
  <cp:lastPrinted>2015-07-08T10:13:00Z</cp:lastPrinted>
  <dcterms:modified xsi:type="dcterms:W3CDTF">2016-01-20T13:39:00Z</dcterms:modified>
  <cp:revision>5</cp:revision>
  <dc:subject/>
  <dc:title/>
</cp:coreProperties>
</file>