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травня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830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141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7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36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5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5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92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91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44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44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0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8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2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7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2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9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4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9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68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3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6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6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7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4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5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4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1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9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4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45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2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0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3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5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9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4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6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1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6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6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4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9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2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7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2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7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1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8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2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68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9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49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47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3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04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4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4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7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3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57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1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39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9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3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24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25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2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22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6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9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91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0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30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99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61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8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9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8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9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0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0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62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9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23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6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89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3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2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87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3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74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66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4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30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6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1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7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09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3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33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4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79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2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2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2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2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10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L.Bila</dc:creator>
  <dc:description/>
  <cp:keywords/>
  <dc:language>en-US</dc:language>
  <cp:lastModifiedBy>Kolesnik</cp:lastModifiedBy>
  <cp:lastPrinted>2014-07-17T11:56:00Z</cp:lastPrinted>
  <dcterms:modified xsi:type="dcterms:W3CDTF">2015-06-17T05:56:00Z</dcterms:modified>
  <cp:revision>136</cp:revision>
  <dc:subject/>
  <dc:title/>
</cp:coreProperties>
</file>