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5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en-US"/>
        </w:rPr>
        <w:t>чер</w:t>
      </w:r>
      <w:r>
        <w:rPr>
          <w:b/>
          <w:sz w:val="28"/>
          <w:szCs w:val="28"/>
        </w:rPr>
        <w:t>вня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781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4651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6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034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813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17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801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83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35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3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1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5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8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1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4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95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80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8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8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9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69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9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2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9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6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3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5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6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79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1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9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6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2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41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1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9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6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1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5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2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7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0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4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2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3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4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2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5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12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7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5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9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8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7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7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2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45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8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73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0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6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7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5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3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1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7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4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8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3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9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8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2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26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0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6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8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1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0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9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8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2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2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2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2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8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2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8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8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3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2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9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4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6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2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1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4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5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8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6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9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1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3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5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9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6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4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2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2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9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1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7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5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1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6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5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7:00Z</dcterms:created>
  <dc:creator>L.Bila</dc:creator>
  <dc:description/>
  <cp:keywords/>
  <dc:language>en-US</dc:language>
  <cp:lastModifiedBy>K_65</cp:lastModifiedBy>
  <cp:lastPrinted>2015-07-08T10:13:00Z</cp:lastPrinted>
  <dcterms:modified xsi:type="dcterms:W3CDTF">2015-07-17T08:37:00Z</dcterms:modified>
  <cp:revision>2</cp:revision>
  <dc:subject/>
  <dc:title/>
</cp:coreProperties>
</file>