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7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en-US"/>
        </w:rPr>
        <w:t>липня</w:t>
      </w:r>
      <w:r>
        <w:rPr>
          <w:b/>
          <w:sz w:val="28"/>
          <w:szCs w:val="28"/>
        </w:rPr>
        <w:t xml:space="preserve">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768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4526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69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056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799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470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94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113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2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575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4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67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4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79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6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15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96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97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9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71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8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6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0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45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1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71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7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9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3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92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79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63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3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52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5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11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37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11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8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2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9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89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3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0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0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2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2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58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5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89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2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17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1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72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77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18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06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62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7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56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41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7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4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17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3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39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5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88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0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50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5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39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8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3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3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9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5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8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4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1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1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3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99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8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7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6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7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6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9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8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9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8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57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5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5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8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2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7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5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2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2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9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66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7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6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2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97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4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5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32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0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51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3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7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7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25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8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2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5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52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3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9:00Z</dcterms:created>
  <dc:creator>L.Bila</dc:creator>
  <dc:description/>
  <cp:keywords/>
  <dc:language>en-US</dc:language>
  <cp:lastModifiedBy>Kolesnik</cp:lastModifiedBy>
  <cp:lastPrinted>2015-07-08T10:13:00Z</cp:lastPrinted>
  <dcterms:modified xsi:type="dcterms:W3CDTF">2015-08-18T09:13:00Z</dcterms:modified>
  <cp:revision>212</cp:revision>
  <dc:subject/>
  <dc:title/>
</cp:coreProperties>
</file>