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19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ер</w:t>
      </w:r>
      <w:r>
        <w:rPr>
          <w:b/>
          <w:sz w:val="28"/>
          <w:szCs w:val="28"/>
          <w:lang w:val="en-US"/>
        </w:rPr>
        <w:t>пня</w:t>
      </w:r>
      <w:r>
        <w:rPr>
          <w:b/>
          <w:sz w:val="28"/>
          <w:szCs w:val="28"/>
        </w:rPr>
        <w:t xml:space="preserve"> 2015 рок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області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9811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294949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79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4151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831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0798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797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5139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89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187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10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029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7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13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32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177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04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875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4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219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0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41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4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878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1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76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9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96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2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80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80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674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3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52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6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22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42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165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01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459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0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06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6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444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4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89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2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955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89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134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3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25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16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409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82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174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10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998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72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176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468" w:hRule="atLeast"/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5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44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397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4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32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2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265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2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82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89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48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52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734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40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564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5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44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34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520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6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65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8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32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77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933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5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148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95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883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99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265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5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42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5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42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1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594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1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594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0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54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5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35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119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9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210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3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96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75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14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66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05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5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67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400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02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107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6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13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36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594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56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866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4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59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2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207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20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09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2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24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4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85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180" w:hanging="0"/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оцінкою.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.о. начальника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                          Л.М.Пастухов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1:36:00Z</dcterms:created>
  <dc:creator>L.Bila</dc:creator>
  <dc:description/>
  <cp:keywords/>
  <dc:language>en-US</dc:language>
  <cp:lastModifiedBy>K_65</cp:lastModifiedBy>
  <cp:lastPrinted>2015-07-08T10:13:00Z</cp:lastPrinted>
  <dcterms:modified xsi:type="dcterms:W3CDTF">2015-09-15T21:38:00Z</dcterms:modified>
  <cp:revision>3</cp:revision>
  <dc:subject/>
  <dc:title/>
</cp:coreProperties>
</file>