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9.10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верес</w:t>
      </w:r>
      <w:r>
        <w:rPr>
          <w:b/>
          <w:sz w:val="28"/>
          <w:szCs w:val="28"/>
          <w:lang w:val="en-US"/>
        </w:rPr>
        <w:t>ня</w:t>
      </w:r>
      <w:r>
        <w:rPr>
          <w:b/>
          <w:sz w:val="28"/>
          <w:szCs w:val="28"/>
        </w:rPr>
        <w:t xml:space="preserve">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788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294722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73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4092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815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0630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804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5211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7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040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1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48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12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63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06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3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63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2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03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0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38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2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65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59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53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8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87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1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66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8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57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0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21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8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36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43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167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2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467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0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00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7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447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5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00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1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947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9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128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4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34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394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9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145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973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2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172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4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382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36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18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246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03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0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53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54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750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38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546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38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508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55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29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7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26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8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079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0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33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97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246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45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45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64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64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7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22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5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28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1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94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98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03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3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895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7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52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6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2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446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97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7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25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3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72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58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83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74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2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09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6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65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1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16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49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9:00Z</dcterms:created>
  <dc:creator>L.Bila</dc:creator>
  <dc:description/>
  <cp:keywords/>
  <dc:language>en-US</dc:language>
  <cp:lastModifiedBy>Kolesnik</cp:lastModifiedBy>
  <cp:lastPrinted>2015-07-08T10:13:00Z</cp:lastPrinted>
  <dcterms:modified xsi:type="dcterms:W3CDTF">2015-10-19T08:40:00Z</dcterms:modified>
  <cp:revision>220</cp:revision>
  <dc:subject/>
  <dc:title/>
</cp:coreProperties>
</file>