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23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жовт</w:t>
      </w:r>
      <w:r>
        <w:rPr>
          <w:b/>
          <w:sz w:val="28"/>
          <w:szCs w:val="28"/>
          <w:lang w:val="en-US"/>
        </w:rPr>
        <w:t>ня</w:t>
      </w:r>
      <w:r>
        <w:rPr>
          <w:b/>
          <w:sz w:val="28"/>
          <w:szCs w:val="28"/>
        </w:rPr>
        <w:t xml:space="preserve">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693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93767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88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240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04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9527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46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634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11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08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3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53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9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26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2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74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8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17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3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07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8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24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4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83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3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93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6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23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2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95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8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01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3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94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2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61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9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34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3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27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1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88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2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69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8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19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76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000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0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00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5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00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0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52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4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45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5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07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4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57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6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1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3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94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2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77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17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3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90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3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19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0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71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06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27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2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79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6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63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83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61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3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02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4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40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4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40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90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90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3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89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3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14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75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9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14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1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78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7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36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2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68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4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64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7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59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6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4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1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45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2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17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6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7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51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6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72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9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89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7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83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19:00Z</dcterms:created>
  <dc:creator>L.Bila</dc:creator>
  <dc:description/>
  <cp:keywords/>
  <dc:language>en-US</dc:language>
  <cp:lastModifiedBy>Kolesnik</cp:lastModifiedBy>
  <cp:lastPrinted>2015-07-08T10:13:00Z</cp:lastPrinted>
  <dcterms:modified xsi:type="dcterms:W3CDTF">2015-11-17T08:29:00Z</dcterms:modified>
  <cp:revision>223</cp:revision>
  <dc:subject/>
  <dc:title/>
</cp:coreProperties>
</file>