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5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истопада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610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292940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96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4320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14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8620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87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040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27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571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1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38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5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987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9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142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1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43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1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94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20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74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5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518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51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1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167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5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520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2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41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79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20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939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5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99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4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40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8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361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1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59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7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902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65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896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9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85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6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211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62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68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2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920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4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36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316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24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13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192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2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96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22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6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74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19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992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27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31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23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808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71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12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1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747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9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65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5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985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36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1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36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543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1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92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51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4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065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69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3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96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429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07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69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422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1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902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6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14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88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773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60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113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16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74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642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9:00Z</dcterms:created>
  <dc:creator>L.Bila</dc:creator>
  <dc:description/>
  <cp:keywords/>
  <dc:language>en-US</dc:language>
  <cp:lastModifiedBy>Kolesnik</cp:lastModifiedBy>
  <cp:lastPrinted>2015-07-08T10:13:00Z</cp:lastPrinted>
  <dcterms:modified xsi:type="dcterms:W3CDTF">2015-12-15T11:57:00Z</dcterms:modified>
  <cp:revision>228</cp:revision>
  <dc:subject/>
  <dc:title/>
</cp:coreProperties>
</file>