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77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березня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984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6678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17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536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966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42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89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57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59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6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8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6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3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2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5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3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5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4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2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0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1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6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9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7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2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2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5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4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7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4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3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9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4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58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3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4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5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1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8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8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2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7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5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1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94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4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0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6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4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8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4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8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0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9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3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9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62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78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7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1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55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3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3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6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2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7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3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0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2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9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1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5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0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7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6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0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3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3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3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7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1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8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1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8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1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7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1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7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3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5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5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0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4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3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7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57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12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8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5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0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6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4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1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8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2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6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6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3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5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8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0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2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5-04-16T11:23:00Z</dcterms:modified>
  <cp:revision>3</cp:revision>
  <dc:subject/>
  <dc:title/>
</cp:coreProperties>
</file>