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на 1 серпня 2016 року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</w:rPr>
      </w:pPr>
      <w:r>
        <w:rPr>
          <w:sz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012"/>
        <w:gridCol w:w="3012"/>
      </w:tblGrid>
      <w:tr>
        <w:trPr>
          <w:trHeight w:val="587" w:hRule="atLeast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явне населення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ійне населенн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05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689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59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2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92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8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5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2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99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3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2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7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6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9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4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4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80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1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7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58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03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5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7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5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4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1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56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0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0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7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17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8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0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6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0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5:00Z</dcterms:created>
  <dc:creator>L.Bila</dc:creator>
  <dc:description/>
  <cp:keywords/>
  <dc:language>en-US</dc:language>
  <cp:lastModifiedBy>K_65</cp:lastModifiedBy>
  <cp:lastPrinted>2016-02-18T16:15:00Z</cp:lastPrinted>
  <dcterms:modified xsi:type="dcterms:W3CDTF">2016-09-12T10:49:00Z</dcterms:modified>
  <cp:revision>26</cp:revision>
  <dc:subject/>
  <dc:title/>
</cp:coreProperties>
</file>