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lang w:val="uk-UA"/>
        </w:rPr>
        <w:t>Загальний приріст (скорочення) чисельності населення</w:t>
      </w:r>
      <w:r>
        <w:rPr>
          <w:b/>
          <w:szCs w:val="28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  <w:vertAlign w:val="superscript"/>
          <w:lang w:val="uk-UA"/>
        </w:rPr>
      </w:pPr>
      <w:r>
        <w:rPr>
          <w:b/>
          <w:lang w:val="uk-UA"/>
        </w:rPr>
        <w:t>в</w:t>
      </w:r>
      <w:r>
        <w:rPr>
          <w:b/>
        </w:rPr>
        <w:t xml:space="preserve"> </w:t>
      </w:r>
      <w:r>
        <w:rPr>
          <w:b/>
          <w:lang w:val="uk-UA"/>
        </w:rPr>
        <w:t>січні</w:t>
      </w:r>
      <w:r>
        <w:rPr>
          <w:b/>
          <w:szCs w:val="28"/>
        </w:rPr>
        <w:t>–</w:t>
      </w:r>
      <w:r>
        <w:rPr>
          <w:b/>
          <w:szCs w:val="28"/>
          <w:lang w:val="uk-UA"/>
        </w:rPr>
        <w:t>червні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244"/>
      </w:tblGrid>
      <w:tr>
        <w:trPr>
          <w:trHeight w:val="522" w:hRule="atLeast"/>
        </w:trPr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</w:tr>
      <w:tr>
        <w:trPr>
          <w:trHeight w:val="275" w:hRule="atLeast"/>
        </w:trPr>
        <w:tc>
          <w:tcPr>
            <w:tcW w:w="38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5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" w:leader="none"/>
              </w:tabs>
              <w:spacing w:lineRule="exact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мельницька область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3931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'янець-Подільський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59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.Старокостянтинів 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8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4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ньковецький 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9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олочиський 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7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ородоцький 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46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еражнянський 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9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унаєвецький 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38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зяславський 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19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ам’янець-Подільський 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23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расилівський 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65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етичівський 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6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овоушицький 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37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онський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8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лавутський 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9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тарокостянтинівський 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17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таросинявський 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8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еофіпольський 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6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Хмельницький 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Чемеровецький 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5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Шепетівський 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6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Ярмолинецький 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35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lineRule="exact" w:line="240"/>
        <w:ind w:right="-90" w:hanging="0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наявних адміністративних даних щодо державної реєстрації народження і смерті та зміни реєстрації місця проживання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1">
    <w:name w:val="Normal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8:16:00Z</dcterms:created>
  <dc:creator>Kolesnik</dc:creator>
  <dc:description/>
  <cp:keywords/>
  <dc:language>en-US</dc:language>
  <cp:lastModifiedBy>K_65</cp:lastModifiedBy>
  <cp:lastPrinted>2016-01-19T07:56:00Z</cp:lastPrinted>
  <dcterms:modified xsi:type="dcterms:W3CDTF">2016-08-16T07:52:00Z</dcterms:modified>
  <cp:revision>30</cp:revision>
  <dc:subject/>
  <dc:title>Загальний приріст, скорочення (–) чисельності населення</dc:title>
</cp:coreProperties>
</file>