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серп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bookmarkStart w:id="0" w:name="OLE_LINK1"/>
            <w:bookmarkEnd w:id="0"/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10-10T11:54:00Z</dcterms:modified>
  <cp:revision>36</cp:revision>
  <dc:subject/>
  <dc:title>Кількість померлих дітей у віці до 1 року за містами та районами</dc:title>
</cp:coreProperties>
</file>