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і умови населення Хмельниччини в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00"/>
        <w:gridCol w:w="1010"/>
        <w:gridCol w:w="1011"/>
        <w:gridCol w:w="1011"/>
        <w:gridCol w:w="1011"/>
        <w:gridCol w:w="10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Рівень забезпеченості населення житлом у середньому на одного жителя, м</w:t>
            </w:r>
            <w:r>
              <w:rPr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Cs w:val="24"/>
                <w:lang w:val="uk-UA"/>
              </w:rPr>
              <w:t>загальної площі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Питома вага обладнаної загальної площі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в житловому фонді, відсотків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водопрово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каналізаціє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опаленн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гарячим водопостачання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25,</w:t>
            </w: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9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7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9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9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9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тіш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7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20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петі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о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>
                <w:szCs w:val="24"/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38:00Z</dcterms:created>
  <dc:creator>K73</dc:creator>
  <dc:description/>
  <cp:keywords/>
  <dc:language>en-US</dc:language>
  <cp:lastModifiedBy>K_73(2)</cp:lastModifiedBy>
  <cp:lastPrinted>2012-06-13T10:32:00Z</cp:lastPrinted>
  <dcterms:modified xsi:type="dcterms:W3CDTF">2013-05-15T09:39:00Z</dcterms:modified>
  <cp:revision>17</cp:revision>
  <dc:subject/>
  <dc:title>Рівень забезпеченості населення житлом у середньому на одного жителя, м2загальної площі</dc:title>
</cp:coreProperties>
</file>