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lang w:val="uk-UA"/>
        </w:rPr>
        <w:t>Житлові умови населення Хмельниччини в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800"/>
        <w:gridCol w:w="1010"/>
        <w:gridCol w:w="1011"/>
        <w:gridCol w:w="1011"/>
        <w:gridCol w:w="1011"/>
        <w:gridCol w:w="1011"/>
      </w:tblGrid>
      <w:tr>
        <w:trPr>
          <w:cantSplit w:val="true"/>
        </w:trPr>
        <w:tc>
          <w:tcPr>
            <w:tcW w:w="2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szCs w:val="24"/>
                <w:lang w:val="uk-UA"/>
              </w:rPr>
              <w:t>Рівень забезпеченості населення житлом у середньому на одного жителя, м</w:t>
            </w:r>
            <w:r>
              <w:rPr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Cs w:val="24"/>
                <w:lang w:val="uk-UA"/>
              </w:rPr>
              <w:t>загальної площі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 xml:space="preserve">Питома вага обладнаної загальної площі 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 житловому фонді, %</w:t>
            </w:r>
          </w:p>
        </w:tc>
      </w:tr>
      <w:tr>
        <w:trPr>
          <w:cantSplit w:val="true"/>
        </w:trPr>
        <w:tc>
          <w:tcPr>
            <w:tcW w:w="2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Cs w:val="24"/>
                <w:lang w:val="uk-UA"/>
              </w:rPr>
              <w:t>водопрово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Cs w:val="24"/>
                <w:lang w:val="uk-UA"/>
              </w:rPr>
              <w:t>каналізаціє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паленням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аз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szCs w:val="24"/>
                <w:lang w:val="uk-UA"/>
              </w:rPr>
              <w:t>гарячим водопостачання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Хмельницька обла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6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,2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м.Хм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2,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6,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7,2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м.Нетіши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0,7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м.Славу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7,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8,1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Старокостянтин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3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0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м.Шепетівк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3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</w:rPr>
              <w:t>6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9,4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логір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0,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ньк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0,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лочи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8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6,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2,1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родо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1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1,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ажня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6,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унає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1,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,7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зясла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3,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,7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5,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асил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7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6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тич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воуш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1,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ло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34,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лавут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4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9,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4,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осиня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6,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офіпо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9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3,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6,1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м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2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меро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72,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8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Cs w:val="24"/>
                <w:lang w:val="uk-UA"/>
              </w:rPr>
              <w:t>Шепет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4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1,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рмолин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7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1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64,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  <w:t>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7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ind w:left="-70" w:hanging="0"/>
        <w:rPr>
          <w:sz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оцінкою Державної служби статистики</w:t>
      </w:r>
      <w:r>
        <w:rPr>
          <w:sz w:val="22"/>
          <w:szCs w:val="22"/>
        </w:rPr>
        <w:t xml:space="preserve"> України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left="-7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пічного опалення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Heading1"/>
    <w:qFormat/>
    <w:pPr/>
    <w:rPr>
      <w:rFonts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01:00Z</dcterms:created>
  <dc:creator>K73</dc:creator>
  <dc:description/>
  <cp:keywords/>
  <dc:language>en-US</dc:language>
  <cp:lastModifiedBy>K106</cp:lastModifiedBy>
  <cp:lastPrinted>2015-07-07T11:59:00Z</cp:lastPrinted>
  <dcterms:modified xsi:type="dcterms:W3CDTF">2016-07-05T06:05:00Z</dcterms:modified>
  <cp:revision>4</cp:revision>
  <dc:subject/>
  <dc:title>Рівень забезпеченості населення житлом у середньому на одного жителя, м2загальної площі</dc:title>
</cp:coreProperties>
</file>