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Загальноосвітні навчальні заклади м.Нетіши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початок навчального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/1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гальноосвітніх денних навчальних заклад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уск учнів загальноосвітніми денними навчальними закладами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 ступеня (неповну 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0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І ступеня (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4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Охоплення дітей шкільною освітою, відсотків до постійного населення відповідного віку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 9 років уключн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1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д 10 до 14 рок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11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ind w:left="-112" w:hanging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На 1.01.2010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38:00Z</dcterms:created>
  <dc:creator>K_73(2)</dc:creator>
  <dc:description/>
  <cp:keywords/>
  <dc:language>en-US</dc:language>
  <cp:lastModifiedBy>K_73(2)</cp:lastModifiedBy>
  <dcterms:modified xsi:type="dcterms:W3CDTF">2011-02-25T11:38:00Z</dcterms:modified>
  <cp:revision>2</cp:revision>
  <dc:subject/>
  <dc:title>Загальноосвітні навчальні заклади м</dc:title>
</cp:coreProperties>
</file>