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гальноосвітні навчальні заклади м.Шепетівк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/>
      </w:pPr>
      <w:r>
        <w:rPr/>
        <w:t>(на початок навчального року)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64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/11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загальноосвітніх денних навчальних закладів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8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пуск учнів загальноосвітніми денними навчальними закладами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кінчили школу ІІ ступеня (неповну середню)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5</w:t>
            </w:r>
          </w:p>
        </w:tc>
      </w:tr>
      <w:tr>
        <w:trPr>
          <w:trHeight w:val="273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кінчили школу ІІІ ступеня (середню)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0</w:t>
            </w:r>
          </w:p>
        </w:tc>
      </w:tr>
      <w:tr>
        <w:trPr>
          <w:trHeight w:val="273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Охоплення дітей шкільною освітою, відсотків до постійного населення відповідного віку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 9 років уключно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1</w:t>
            </w:r>
          </w:p>
        </w:tc>
      </w:tr>
      <w:tr>
        <w:trPr>
          <w:trHeight w:val="273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д 10 до 14 років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left="-11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ind w:left="-112" w:hanging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На 1.01.2010р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4:42:00Z</dcterms:created>
  <dc:creator>K_73(2)</dc:creator>
  <dc:description/>
  <cp:keywords/>
  <dc:language>en-US</dc:language>
  <cp:lastModifiedBy>K_73(2)</cp:lastModifiedBy>
  <dcterms:modified xsi:type="dcterms:W3CDTF">2011-02-25T11:39:00Z</dcterms:modified>
  <cp:revision>2</cp:revision>
  <dc:subject/>
  <dc:title>Загальноосвітні навчальні заклади м</dc:title>
</cp:coreProperties>
</file>