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Чемерове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22:00Z</dcterms:created>
  <dc:creator>K_73(2)</dc:creator>
  <dc:description/>
  <cp:keywords/>
  <dc:language>en-US</dc:language>
  <cp:lastModifiedBy>K_73(2)</cp:lastModifiedBy>
  <dcterms:modified xsi:type="dcterms:W3CDTF">2011-02-26T12:32:00Z</dcterms:modified>
  <cp:revision>2</cp:revision>
  <dc:subject/>
  <dc:title>Загальноосвітні навчальні заклади Чемеровецького району</dc:title>
</cp:coreProperties>
</file>