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щі навчальні заклади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lang w:val="uk-UA"/>
        </w:rPr>
        <w:t>на початок 2011/2012 навчального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4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84"/>
        <w:gridCol w:w="1585"/>
        <w:gridCol w:w="1585"/>
        <w:gridCol w:w="1585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–ІІ рівнів акредитації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рівнів акредитації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3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75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8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right="-10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47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Heading4"/>
              <w:spacing w:lineRule="exact" w:line="320"/>
              <w:ind w:left="148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4:00Z</dcterms:created>
  <dc:creator>user0008</dc:creator>
  <dc:description/>
  <cp:keywords/>
  <dc:language>en-US</dc:language>
  <cp:lastModifiedBy>G.Beschastna</cp:lastModifiedBy>
  <cp:lastPrinted>2009-12-03T14:49:00Z</cp:lastPrinted>
  <dcterms:modified xsi:type="dcterms:W3CDTF">2012-04-02T07:38:00Z</dcterms:modified>
  <cp:revision>7</cp:revision>
  <dc:subject/>
  <dc:title>Вищі  заклади освіти Хмельниччини на початок 2001/02 навчального року</dc:title>
</cp:coreProperties>
</file>