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щі навчальні заклади 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b/>
          <w:sz w:val="28"/>
          <w:lang w:val="uk-UA"/>
        </w:rPr>
        <w:t>на початок 2012/2013 навчального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146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84"/>
        <w:gridCol w:w="1585"/>
        <w:gridCol w:w="1585"/>
        <w:gridCol w:w="1585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–ІІ рівнів акредитації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І–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рівнів акредитації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кладі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студенті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100" w:right="-11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і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0" w:right="-11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студентів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17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2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745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77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right="-108" w:hanging="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68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Heading4"/>
              <w:spacing w:lineRule="exact" w:line="320"/>
              <w:ind w:left="148" w:hanging="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20"/>
              <w:ind w:left="1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ключаючи Хмельницький інститут конструювання моделювання швейних виробів, який на початок 2012/2013 навчального року припинив свою діяльність (2012 рік – останній випуск фахівців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34:00Z</dcterms:created>
  <dc:creator>user0008</dc:creator>
  <dc:description/>
  <cp:keywords/>
  <dc:language>en-US</dc:language>
  <cp:lastModifiedBy>K_73(2)</cp:lastModifiedBy>
  <cp:lastPrinted>2009-12-03T14:49:00Z</cp:lastPrinted>
  <dcterms:modified xsi:type="dcterms:W3CDTF">2013-01-25T10:16:00Z</dcterms:modified>
  <cp:revision>11</cp:revision>
  <dc:subject/>
  <dc:title>Вищі  заклади освіти Хмельниччини на початок 2001/02 навчального року</dc:title>
</cp:coreProperties>
</file>