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 xml:space="preserve">Загальноосвітні денні навчальні закл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uk-UA"/>
        </w:rPr>
        <w:t>на початок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>/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навчального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077"/>
        <w:gridCol w:w="2078"/>
        <w:gridCol w:w="7"/>
        <w:gridCol w:w="20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учнів</w:t>
            </w:r>
          </w:p>
        </w:tc>
      </w:tr>
      <w:tr>
        <w:trPr>
          <w:trHeight w:val="396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інчили школу ІІ ступеня – </w:t>
              <w:br/>
              <w:t>9 кл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или школу ІІІ ступеня – 11(12) клас</w:t>
            </w:r>
          </w:p>
        </w:tc>
      </w:tr>
      <w:tr>
        <w:trPr>
          <w:trHeight w:val="74" w:hRule="atLeast"/>
          <w:cantSplit w:val="true"/>
        </w:trPr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0" w:right="84" w:firstLine="13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9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25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3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</w:tr>
      <w:tr>
        <w:trPr>
          <w:trHeight w:val="289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" w:right="-82" w:hanging="0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5:00Z</dcterms:created>
  <dc:creator>soc2</dc:creator>
  <dc:description/>
  <cp:keywords/>
  <dc:language>en-US</dc:language>
  <cp:lastModifiedBy>user</cp:lastModifiedBy>
  <cp:lastPrinted>2012-03-31T14:06:00Z</cp:lastPrinted>
  <dcterms:modified xsi:type="dcterms:W3CDTF">2015-01-19T08:41:00Z</dcterms:modified>
  <cp:revision>3</cp:revision>
  <dc:subject/>
  <dc:title>Загальноосвітні навчальні заклади </dc:title>
</cp:coreProperties>
</file>