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щі навчальні заклади 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b/>
          <w:sz w:val="28"/>
          <w:lang w:val="uk-UA"/>
        </w:rPr>
        <w:t>на початок 2014/2015 навчального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146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584"/>
        <w:gridCol w:w="1585"/>
        <w:gridCol w:w="1585"/>
        <w:gridCol w:w="1585"/>
      </w:tblGrid>
      <w:tr>
        <w:trPr/>
        <w:tc>
          <w:tcPr>
            <w:tcW w:w="2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–ІІ рівнів акредитації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І–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рівнів акредитації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кладі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студенті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кладі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студентів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1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ind w:left="6" w:hanging="17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42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263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ind w:hanging="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8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98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65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ind w:hanging="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ind w:hanging="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лавута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ind w:hanging="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тарокостянтинів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ind w:hanging="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Шепетівка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Heading4"/>
              <w:spacing w:lineRule="exact" w:line="38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унаєве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34:00Z</dcterms:created>
  <dc:creator>user0008</dc:creator>
  <dc:description/>
  <cp:keywords/>
  <dc:language>en-US</dc:language>
  <cp:lastModifiedBy>VL</cp:lastModifiedBy>
  <cp:lastPrinted>2009-12-03T14:49:00Z</cp:lastPrinted>
  <dcterms:modified xsi:type="dcterms:W3CDTF">2015-03-12T07:39:00Z</dcterms:modified>
  <cp:revision>16</cp:revision>
  <dc:subject/>
  <dc:title>Вищі  заклади освіти Хмельниччини на початок 2001/02 навчального року</dc:title>
</cp:coreProperties>
</file>