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lang w:val="uk-UA"/>
        </w:rPr>
        <w:t xml:space="preserve">Загальноосвітні денні навчальні заклад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  <w:lang w:val="uk-UA"/>
        </w:rPr>
        <w:t>на початок 2015/2016 навчального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tbl>
      <w:tblPr>
        <w:tblW w:w="91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9"/>
        <w:gridCol w:w="2077"/>
        <w:gridCol w:w="2078"/>
        <w:gridCol w:w="7"/>
        <w:gridCol w:w="2072"/>
      </w:tblGrid>
      <w:tr>
        <w:trPr>
          <w:cantSplit w:val="true"/>
        </w:trPr>
        <w:tc>
          <w:tcPr>
            <w:tcW w:w="29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70" w:hanging="0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ількість закладів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7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пуск учнів</w:t>
            </w:r>
          </w:p>
        </w:tc>
      </w:tr>
      <w:tr>
        <w:trPr>
          <w:trHeight w:val="396" w:hRule="atLeast"/>
          <w:cantSplit w:val="true"/>
        </w:trPr>
        <w:tc>
          <w:tcPr>
            <w:tcW w:w="29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7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62" w:right="-6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кінчили школу ІІ ступеня – </w:t>
              <w:br/>
              <w:t>9 клас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62" w:right="-6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кінчили школу ІІІ ступеня – 11(12) клас</w:t>
            </w:r>
          </w:p>
        </w:tc>
      </w:tr>
      <w:tr>
        <w:trPr>
          <w:trHeight w:val="74" w:hRule="atLeast"/>
          <w:cantSplit w:val="true"/>
        </w:trPr>
        <w:tc>
          <w:tcPr>
            <w:tcW w:w="29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8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0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70" w:right="84" w:firstLine="13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8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949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en-US"/>
              </w:rPr>
              <w:t>Хмельницька область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78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before="60" w:after="0"/>
              <w:ind w:right="85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1886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85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838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before="60" w:after="0"/>
              <w:ind w:right="85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20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85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26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before="60" w:after="0"/>
              <w:ind w:right="85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5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85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4</w:t>
            </w:r>
          </w:p>
        </w:tc>
      </w:tr>
      <w:tr>
        <w:trPr>
          <w:trHeight w:val="289" w:hRule="atLeast"/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before="60" w:after="0"/>
              <w:ind w:right="85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3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85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3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before="60" w:after="0"/>
              <w:ind w:right="85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0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85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2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before="60" w:after="0"/>
              <w:ind w:right="85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2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85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0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before="60" w:after="0"/>
              <w:ind w:right="85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8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85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6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85" w:hanging="0"/>
              <w:jc w:val="right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before="60" w:after="0"/>
              <w:ind w:right="85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9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85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0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before="60" w:after="0"/>
              <w:ind w:right="85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3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85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4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before="60" w:after="0"/>
              <w:ind w:right="85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8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85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4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before="60" w:after="0"/>
              <w:ind w:right="85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9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85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before="60" w:after="0"/>
              <w:ind w:right="85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2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85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0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before="60" w:after="0"/>
              <w:ind w:right="85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0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85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5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before="60" w:after="0"/>
              <w:ind w:right="85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8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85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8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before="60" w:after="0"/>
              <w:ind w:right="85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9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85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8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before="60" w:after="0"/>
              <w:ind w:right="85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8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85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1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before="60" w:after="0"/>
              <w:ind w:right="85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6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85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0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before="60" w:after="0"/>
              <w:ind w:right="85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2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85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5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before="60" w:after="0"/>
              <w:ind w:right="85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3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85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5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before="60" w:after="0"/>
              <w:ind w:right="85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0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85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2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before="60" w:after="0"/>
              <w:ind w:right="85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3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85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7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before="60" w:after="0"/>
              <w:ind w:right="85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7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85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9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before="60" w:after="0"/>
              <w:ind w:right="85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1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85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4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before="60" w:after="0"/>
              <w:ind w:right="85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2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85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1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before="60" w:after="0"/>
              <w:ind w:right="85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7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85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9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before="60" w:after="0"/>
              <w:ind w:right="85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7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85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4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before="60" w:after="0"/>
              <w:ind w:right="85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4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85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1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14" w:right="-82" w:hanging="0"/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4:05:00Z</dcterms:created>
  <dc:creator>soc2</dc:creator>
  <dc:description/>
  <cp:keywords/>
  <dc:language>en-US</dc:language>
  <cp:lastModifiedBy>Администратор</cp:lastModifiedBy>
  <cp:lastPrinted>2012-03-31T14:06:00Z</cp:lastPrinted>
  <dcterms:modified xsi:type="dcterms:W3CDTF">2016-01-21T07:44:00Z</dcterms:modified>
  <cp:revision>5</cp:revision>
  <dc:subject/>
  <dc:title>Загальноосвітні навчальні заклади </dc:title>
</cp:coreProperties>
</file>