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Заклади культури в Чемеровецькому районі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(на кінець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бібліотек, усього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демонстраторів фільмів, усього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клубних закладів, усього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53:00Z</dcterms:created>
  <dc:creator>K_73(2)</dc:creator>
  <dc:description/>
  <cp:keywords/>
  <dc:language>en-US</dc:language>
  <cp:lastModifiedBy>K_73(2)</cp:lastModifiedBy>
  <dcterms:modified xsi:type="dcterms:W3CDTF">2011-07-25T08:53:00Z</dcterms:modified>
  <cp:revision>1</cp:revision>
  <dc:subject/>
  <dc:title>Заклади культури в Чемеровецькому районі</dc:title>
</cp:coreProperties>
</file>