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лективні засоби розміщування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582"/>
        <w:gridCol w:w="2583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 та аналогічні засоби розміщування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ізовані засоби розміщува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</w:t>
            </w:r>
          </w:p>
        </w:tc>
        <w:tc>
          <w:tcPr>
            <w:tcW w:w="25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10" w:right="27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76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Юридичні особи та фізичні особи-підприємц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2:00Z</dcterms:created>
  <dc:creator>K_73(2)</dc:creator>
  <dc:description/>
  <cp:keywords/>
  <dc:language>en-US</dc:language>
  <cp:lastModifiedBy>N.Procopchuc</cp:lastModifiedBy>
  <dcterms:modified xsi:type="dcterms:W3CDTF">2013-04-25T08:11:00Z</dcterms:modified>
  <cp:revision>17</cp:revision>
  <dc:subject/>
  <dc:title>Колективні засоби розміщування1 </dc:title>
</cp:coreProperties>
</file>