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равматизм, пов'язаний з виробництвом, у м.Славут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7:00Z</dcterms:created>
  <dc:creator>G.Beschastna</dc:creator>
  <dc:description/>
  <cp:keywords/>
  <dc:language>en-US</dc:language>
  <cp:lastModifiedBy>G.Beschastna</cp:lastModifiedBy>
  <dcterms:modified xsi:type="dcterms:W3CDTF">2011-05-11T06:09:00Z</dcterms:modified>
  <cp:revision>4</cp:revision>
  <dc:subject/>
  <dc:title>Травматизм, пов'язаний з виробництвом, у Білогірському районі</dc:title>
</cp:coreProperties>
</file>