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Санаторно-курортні та оздоровчі заклади Городоц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442"/>
      </w:tblGrid>
      <w:tr>
        <w:trPr/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/1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ліжок (місць) у місяць максимального розгортання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8:00Z</dcterms:created>
  <dc:creator>G.Beschastna</dc:creator>
  <dc:description/>
  <cp:keywords/>
  <dc:language>en-US</dc:language>
  <cp:lastModifiedBy>K_73(2)</cp:lastModifiedBy>
  <dcterms:modified xsi:type="dcterms:W3CDTF">2011-11-17T14:51:00Z</dcterms:modified>
  <cp:revision>3</cp:revision>
  <dc:subject/>
  <dc:title>Санаторно-курортні та оздоровчі заклади Волочиського району </dc:title>
</cp:coreProperties>
</file>