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uk-UA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Чемеровецькому район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396" w:leader="none"/>
              </w:tabs>
              <w:ind w:left="-56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5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1-07-13T05:15:00Z</dcterms:modified>
  <cp:revision>155</cp:revision>
  <dc:subject/>
  <dc:title/>
</cp:coreProperties>
</file>