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итячі заклади оздоровлення та відпочинку, </w:t>
      </w:r>
    </w:p>
    <w:p>
      <w:pPr>
        <w:pStyle w:val="Normal"/>
        <w:ind w:firstLine="1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які працювали влітку 20</w:t>
      </w:r>
      <w:r>
        <w:rPr>
          <w:b/>
          <w:sz w:val="28"/>
        </w:rPr>
        <w:t>12</w:t>
      </w:r>
      <w:r>
        <w:rPr>
          <w:b/>
          <w:sz w:val="28"/>
          <w:lang w:val="uk-UA"/>
        </w:rPr>
        <w:t xml:space="preserve"> року</w:t>
      </w:r>
    </w:p>
    <w:p>
      <w:pPr>
        <w:pStyle w:val="Normal"/>
        <w:ind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56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7"/>
        <w:gridCol w:w="3187"/>
        <w:gridCol w:w="3187"/>
      </w:tblGrid>
      <w:tr>
        <w:trPr>
          <w:trHeight w:val="743" w:hRule="atLeast"/>
          <w:cantSplit w:val="true"/>
        </w:trPr>
        <w:tc>
          <w:tcPr>
            <w:tcW w:w="318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закладів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них місць </w:t>
            </w:r>
          </w:p>
        </w:tc>
      </w:tr>
      <w:tr>
        <w:trPr>
          <w:cantSplit w:val="true"/>
        </w:trPr>
        <w:tc>
          <w:tcPr>
            <w:tcW w:w="31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70" w:right="72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70" w:right="72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 області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exact" w:line="420"/>
              <w:ind w:left="-70" w:right="159" w:hanging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834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exact" w:line="420"/>
              <w:ind w:left="-70" w:right="159" w:hanging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627</w:t>
            </w:r>
          </w:p>
        </w:tc>
      </w:tr>
      <w:tr>
        <w:trPr>
          <w:cantSplit w:val="true"/>
        </w:trPr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14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70" w:right="159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70" w:right="159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306" w:hRule="atLeast"/>
          <w:cantSplit w:val="true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exact" w:line="420"/>
              <w:ind w:left="14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’янець-Подільський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exact" w:line="420"/>
              <w:ind w:left="-70" w:right="159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exact" w:line="420"/>
              <w:ind w:left="-70" w:right="159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14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70" w:right="159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70" w:right="159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14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70" w:right="159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70" w:right="159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exact" w:line="420"/>
              <w:ind w:left="14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exact" w:line="420"/>
              <w:ind w:left="-70" w:right="159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exact" w:line="420"/>
              <w:ind w:left="-70" w:right="159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14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70" w:right="159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70" w:right="159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7</w:t>
            </w:r>
          </w:p>
        </w:tc>
      </w:tr>
      <w:tr>
        <w:trPr>
          <w:trHeight w:val="240" w:hRule="atLeast"/>
          <w:cantSplit w:val="true"/>
        </w:trPr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14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napToGrid w:val="false"/>
              <w:spacing w:lineRule="exact" w:line="420"/>
              <w:ind w:left="-70" w:right="15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87" w:type="dxa"/>
            <w:tcBorders/>
          </w:tcPr>
          <w:p>
            <w:pPr>
              <w:pStyle w:val="Normal"/>
              <w:snapToGrid w:val="false"/>
              <w:spacing w:lineRule="exact" w:line="420"/>
              <w:ind w:left="-70" w:right="15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14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70" w:right="159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70" w:right="159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14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70" w:right="159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70" w:right="159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14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70" w:right="159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70" w:right="159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14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70" w:right="159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70" w:right="159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14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70" w:right="159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70" w:right="15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  <w:lang w:val="uk-UA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14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70" w:right="159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70" w:right="159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14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70" w:right="159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70" w:right="15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</w:t>
            </w:r>
          </w:p>
        </w:tc>
      </w:tr>
      <w:tr>
        <w:trPr>
          <w:trHeight w:val="292" w:hRule="atLeast"/>
          <w:cantSplit w:val="true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exact" w:line="420"/>
              <w:ind w:left="14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exact" w:line="420"/>
              <w:ind w:left="-70" w:right="159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exact" w:line="420"/>
              <w:ind w:left="-70" w:right="15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0</w:t>
            </w:r>
          </w:p>
        </w:tc>
      </w:tr>
      <w:tr>
        <w:trPr>
          <w:trHeight w:val="240" w:hRule="atLeast"/>
          <w:cantSplit w:val="true"/>
        </w:trPr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14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70" w:right="159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70" w:right="15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  <w:lang w:val="uk-UA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14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70" w:right="159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70" w:right="15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  <w:lang w:val="uk-UA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14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ушицький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70" w:right="159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70" w:right="159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14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70" w:right="159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70" w:right="15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14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лавутський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70" w:right="159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70" w:right="15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</w:t>
            </w:r>
          </w:p>
        </w:tc>
      </w:tr>
      <w:tr>
        <w:trPr>
          <w:trHeight w:val="221" w:hRule="atLeast"/>
          <w:cantSplit w:val="true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exact" w:line="420"/>
              <w:ind w:left="14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костянтинівський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exact" w:line="420"/>
              <w:ind w:left="-70" w:right="159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exact" w:line="420"/>
              <w:ind w:left="-70" w:right="15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0</w:t>
            </w:r>
          </w:p>
        </w:tc>
      </w:tr>
      <w:tr>
        <w:trPr>
          <w:trHeight w:val="290" w:hRule="atLeast"/>
          <w:cantSplit w:val="true"/>
        </w:trPr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14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синявський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70" w:right="159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70" w:right="159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14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офіпольський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70" w:right="159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70" w:right="159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14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мельницький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70" w:right="159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70" w:right="159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0</w:t>
            </w:r>
          </w:p>
        </w:tc>
      </w:tr>
      <w:tr>
        <w:trPr>
          <w:trHeight w:val="240" w:hRule="atLeast"/>
          <w:cantSplit w:val="true"/>
        </w:trPr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14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меровецький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70" w:right="159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70" w:right="15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0</w:t>
            </w:r>
          </w:p>
        </w:tc>
      </w:tr>
      <w:tr>
        <w:trPr>
          <w:trHeight w:val="240" w:hRule="atLeast"/>
          <w:cantSplit w:val="true"/>
        </w:trPr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14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епетівський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70" w:right="159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70" w:right="15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14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рмолинецький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70" w:right="159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70" w:right="15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3:13:00Z</dcterms:created>
  <dc:creator>K_73(2)</dc:creator>
  <dc:description/>
  <cp:keywords/>
  <dc:language>en-US</dc:language>
  <cp:lastModifiedBy>K_73(2)</cp:lastModifiedBy>
  <cp:lastPrinted>2012-10-17T16:31:00Z</cp:lastPrinted>
  <dcterms:modified xsi:type="dcterms:W3CDTF">2012-10-17T13:35:00Z</dcterms:modified>
  <cp:revision>3</cp:revision>
  <dc:subject/>
  <dc:title>Дитячі заклади оздоровлення та відпочинку, </dc:title>
</cp:coreProperties>
</file>