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пенсіонерів та інвалід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містах та районах на початок 2013 року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936"/>
        <w:gridCol w:w="2937"/>
      </w:tblGrid>
      <w:tr>
        <w:trPr>
          <w:trHeight w:val="253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нсіонерів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нвалідів</w:t>
            </w:r>
          </w:p>
        </w:tc>
      </w:tr>
      <w:tr>
        <w:trPr>
          <w:trHeight w:val="633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Heading1"/>
              <w:spacing w:lineRule="exact" w:line="320"/>
              <w:rPr>
                <w:szCs w:val="24"/>
                <w:vertAlign w:val="superscript"/>
              </w:rPr>
            </w:pPr>
            <w:r>
              <w:rPr>
                <w:szCs w:val="24"/>
              </w:rPr>
              <w:t>По області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4574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36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50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8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napToGrid w:val="false"/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1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1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7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9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4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6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1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6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4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5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86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8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4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5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1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6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9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5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2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6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3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3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8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2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2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5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7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7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2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9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9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5" w:leader="none"/>
                <w:tab w:val="left" w:pos="5735" w:leader="none"/>
              </w:tabs>
              <w:spacing w:lineRule="exact" w:line="320"/>
              <w:ind w:left="-70" w:right="77"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ind w:right="6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ількість пенсіонерів наведено з урахуванням пенсіонерів, звільнених з лав Міністерства оборони України, Міністерства внутрішніх справ України, </w:t>
      </w:r>
      <w:r>
        <w:rPr>
          <w:color w:val="000000"/>
          <w:sz w:val="22"/>
          <w:lang w:val="uk-UA"/>
        </w:rPr>
        <w:t>Міністерства надзвичайних ситуацій</w:t>
      </w:r>
      <w:r>
        <w:rPr>
          <w:sz w:val="22"/>
          <w:lang w:val="uk-UA"/>
        </w:rPr>
        <w:t xml:space="preserve"> України, Служби безпеки України, Державної податкової служби України, Державної пенітенціарної служби України, призначення і виплати пенсії яким здійснюють органи Пенсійного фонду України, згідно з постановою Кабінету Міністрів України від 02.11.2006 № 1522.</w:t>
      </w:r>
    </w:p>
    <w:p>
      <w:pPr>
        <w:pStyle w:val="Normal"/>
        <w:ind w:right="7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а даними Пенсійного фонду, Міністерства соціальної політики та Міністерства охорони здоров'я України з урахуванням інвалідів, звільнених з лав Міністерства оборони України, Міністерства внутрішніх справ України, Міністерства надзвичайних ситуацій, Служби безпеки України, Державної податкової служби України, Державної пенітенціарної служби України, призначення і виплати пенсії яким здійснювали органи Пенсійного фонду України, згідно з постановою Кабінету Міністрів України від 02.11.2006 № 1522.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ключені показники по відповідних містах.</w:t>
      </w:r>
    </w:p>
    <w:p>
      <w:pPr>
        <w:pStyle w:val="Normal"/>
        <w:ind w:right="-11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0:00Z</dcterms:created>
  <dc:creator>K73</dc:creator>
  <dc:description/>
  <cp:keywords/>
  <dc:language>en-US</dc:language>
  <cp:lastModifiedBy>K88</cp:lastModifiedBy>
  <cp:lastPrinted>2012-07-04T14:06:00Z</cp:lastPrinted>
  <dcterms:modified xsi:type="dcterms:W3CDTF">2013-07-03T12:16:00Z</dcterms:modified>
  <cp:revision>15</cp:revision>
  <dc:subject/>
  <dc:title>НАСЕЛЕННЯ, ОХОРОНА ЗДОРОВ'Я ТА СОЦІАЛЬНЕ ЗАБЕЗПЕЧЕННЯ</dc:title>
</cp:coreProperties>
</file>