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9"/>
        <w:gridCol w:w="6169"/>
      </w:tblGrid>
      <w:tr>
        <w:trPr>
          <w:trHeight w:val="338" w:hRule="atLeast"/>
        </w:trPr>
        <w:tc>
          <w:tcPr>
            <w:tcW w:w="34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6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1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6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  <w:szCs w:val="24"/>
          <w:lang w:val="en-US"/>
        </w:rPr>
      </w:pPr>
      <w:r>
        <w:rPr>
          <w:b w:val="false"/>
          <w:szCs w:val="28"/>
          <w:lang w:val="uk-UA"/>
        </w:rPr>
        <w:t>2</w:t>
      </w:r>
      <w:r>
        <w:rPr>
          <w:b w:val="false"/>
          <w:szCs w:val="28"/>
        </w:rPr>
        <w:t>1</w:t>
      </w:r>
      <w:r>
        <w:rPr>
          <w:b w:val="false"/>
          <w:szCs w:val="28"/>
          <w:lang w:val="uk-UA"/>
        </w:rPr>
        <w:t>.</w:t>
      </w:r>
      <w:r>
        <w:rPr>
          <w:b w:val="false"/>
          <w:szCs w:val="28"/>
        </w:rPr>
        <w:t>01.</w:t>
      </w:r>
      <w:r>
        <w:rPr>
          <w:b w:val="false"/>
          <w:szCs w:val="28"/>
          <w:lang w:val="uk-UA"/>
        </w:rPr>
        <w:t>201</w:t>
      </w:r>
      <w:r>
        <w:rPr>
          <w:b w:val="false"/>
          <w:szCs w:val="28"/>
        </w:rPr>
        <w:t>5</w:t>
      </w:r>
      <w:r>
        <w:rPr>
          <w:b w:val="false"/>
          <w:szCs w:val="28"/>
          <w:lang w:val="uk-UA"/>
        </w:rPr>
        <w:t xml:space="preserve"> №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13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lang w:val="en-US"/>
        </w:rPr>
      </w:pPr>
      <w:r>
        <w:rPr>
          <w:b/>
          <w:sz w:val="12"/>
          <w:szCs w:val="12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убсидій населенню Хмельницької області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2014 рік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  <w:highlight w:val="yellow"/>
          <w:lang w:val="uk-UA"/>
        </w:rPr>
      </w:pPr>
      <w:r>
        <w:rPr>
          <w:rFonts w:cs="Tahoma" w:ascii="Tahoma" w:hAnsi="Tahoma"/>
          <w:b/>
          <w:sz w:val="12"/>
          <w:szCs w:val="12"/>
          <w:highlight w:val="yellow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 xml:space="preserve">У 2014р. за субсидіями для відшкодування витрат на оплату житлово-комунальних послуг звернулось 58,6 тис. сімей, що на 11,8% більше, ніж у 2013р. Питома вага звернень сімей, які проживають у міських поселеннях, становила </w:t>
      </w:r>
      <w:r>
        <w:rPr/>
        <w:t>69,9</w:t>
      </w:r>
      <w:r>
        <w:rPr>
          <w:lang w:val="uk-UA"/>
        </w:rPr>
        <w:t>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 xml:space="preserve">Призначено цей вид субсидії 54,1 тис. сімей (92,4% від загальної кількості сімей, які звернулися), з них у міських поселеннях – 38,1 тис. сімей, у сільській місцевості – 16,0 тис. сімей. Порівняно з 2013р. кількість сімей, яким призначено субсидії, збільшилась на </w:t>
      </w:r>
      <w:r>
        <w:rPr/>
        <w:t>5</w:t>
      </w:r>
      <w:r>
        <w:rPr>
          <w:lang w:val="uk-UA"/>
        </w:rPr>
        <w:t>,0 тис., або 10,2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 xml:space="preserve">Загальна сума субсидій, призначених сім’ям для відшкодування витрат на оплату житлово-комунальних послуг, у 2014р. становила 15,6 млн.грн. (у 2,0 раза більше, ніж у 2013р.), з неї в міських поселеннях – 11,5 млн.грн., у сільській місцевості – 4,1 млн.грн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>Середній розмір призначеної субсидії для відшкодування витрат на оплату житлово-комунальних послуг на одн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сім’ю в грудні 2014р. у порівнянні з відповідним періодом 2013р. збільшився в 2,1 раза і становив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394,4 грн. Найбільший розмір субсидій спостерігався у Красилівському районі та містах Шепетівці і Старокостянтинові (736,4–538,0 грн.), найменший – у Новоушицькому районі, м.Нетішині та Деражнянському районі                      (203,7–231,4 грн.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>За кількісним складом сімей-одержувачів субсидій переважають сім’ї з однієї особи, в 2014р. їх частка становила 63,1% всіх сім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>У 2014р. 10,4 тис. сімей (89,2% із числа тих, які звернулися)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1,1 тис. сімей, у сільській місцевості – 9,3 тис. сімей. Загальна сума цих субсидій готівкою становила 8,0 млн.грн., з неї в міських поселеннях – 1,0 млн.грн., у сільській місцевості – 7,0 млн.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ній розмір призначеної субсидії цього виду на одну сім’ю в 2014р. становив 1007,0 грн. і коливався від 1558,3 грн. у Новоушицькому районі до 555,0 грн. у Деражнянському районі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lang w:val="uk-UA"/>
        </w:rPr>
        <w:t>За кількісним складом сім’ї, яким призначено субсидії для відшкодування витрат на придбання скрапленого газу, твердого та рідкого пічного побутового палива, в грудні 2014р. розподілялися наступним чином: із однієї особи – 87,3%, решта – з двох та більше осіб.</w:t>
      </w:r>
    </w:p>
    <w:p>
      <w:pPr>
        <w:pStyle w:val="Normal"/>
        <w:tabs>
          <w:tab w:val="clear" w:pos="708"/>
          <w:tab w:val="left" w:pos="2160" w:leader="none"/>
        </w:tabs>
        <w:spacing w:lineRule="exact" w:line="300"/>
        <w:ind w:firstLine="708"/>
        <w:jc w:val="both"/>
        <w:rPr/>
      </w:pPr>
      <w:r>
        <w:rPr>
          <w:color w:val="000000"/>
          <w:lang w:val="uk-UA"/>
        </w:rPr>
        <w:t>У 2014р. загальна сума субсидій готівкою, отриманих сім’ями для відшкодування витрат на придбання скрапленого газу, твердого та рідкого пічного побутового палива, становила 7,9</w:t>
      </w:r>
      <w:r>
        <w:rPr>
          <w:lang w:val="uk-UA"/>
        </w:rPr>
        <w:t xml:space="preserve"> млн</w:t>
      </w:r>
      <w:r>
        <w:rPr>
          <w:color w:val="000000"/>
          <w:lang w:val="uk-UA"/>
        </w:rPr>
        <w:t xml:space="preserve">.грн. (на рівні 2013р.). </w:t>
      </w:r>
      <w:r>
        <w:br w:type="page"/>
      </w:r>
    </w:p>
    <w:p>
      <w:pPr>
        <w:pStyle w:val="Normal"/>
        <w:spacing w:lineRule="exact" w:line="300"/>
        <w:ind w:right="-105" w:hanging="0"/>
        <w:jc w:val="center"/>
        <w:rPr>
          <w:b/>
          <w:b/>
          <w:lang w:val="uk-UA"/>
        </w:rPr>
      </w:pPr>
      <w:r>
        <w:rPr>
          <w:b/>
          <w:lang w:val="uk-UA"/>
        </w:rPr>
        <w:t>Субсидії для відшкодування витрат на опла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житлово-комунальних послуг у 2014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12"/>
        <w:gridCol w:w="910"/>
        <w:gridCol w:w="770"/>
        <w:gridCol w:w="895"/>
        <w:gridCol w:w="924"/>
        <w:gridCol w:w="1022"/>
        <w:gridCol w:w="924"/>
        <w:gridCol w:w="952"/>
      </w:tblGrid>
      <w:tr>
        <w:trPr>
          <w:trHeight w:val="961" w:hRule="atLeast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гальна сума призначених субсидій,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 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85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9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1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4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55513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869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4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6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5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24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6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ind w:right="-113" w:hanging="0"/>
              <w:rPr/>
            </w:pPr>
            <w:r>
              <w:rPr>
                <w:sz w:val="20"/>
                <w:szCs w:val="20"/>
                <w:lang w:val="uk-UA"/>
              </w:rPr>
              <w:t>м.Кам’янец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uk-UA"/>
              </w:rPr>
              <w:t>Поділь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2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7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,0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Нетішин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4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Славу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9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9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2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Старокостянтин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82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7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,0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Шепетів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100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7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9,6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гір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8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,1</w:t>
            </w:r>
          </w:p>
        </w:tc>
      </w:tr>
      <w:tr>
        <w:trPr>
          <w:trHeight w:val="235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ьков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98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чи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99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3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о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1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ажнян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91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0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ясла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6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8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’янець-Поділь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3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ил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986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тич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00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уши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7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н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63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9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вут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7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костянтин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8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синя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3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2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офіполь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1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8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5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5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меров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1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2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петівс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2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lineRule="exact" w:line="38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молинецький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3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Субсидії для відшкодування витрат на придбання скрапленого газу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вердого та рідкого пічного побутового палива в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784"/>
        <w:gridCol w:w="938"/>
        <w:gridCol w:w="798"/>
        <w:gridCol w:w="923"/>
        <w:gridCol w:w="938"/>
        <w:gridCol w:w="980"/>
        <w:gridCol w:w="896"/>
        <w:gridCol w:w="924"/>
      </w:tblGrid>
      <w:tr>
        <w:trPr>
          <w:trHeight w:val="1139" w:hRule="atLeast"/>
        </w:trPr>
        <w:tc>
          <w:tcPr>
            <w:tcW w:w="2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тримали субсидії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 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624" w:right="-6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624" w:right="-6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624" w:right="-6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1" w:right="-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 області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5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276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86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7,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/>
            </w:pPr>
            <w:r>
              <w:rPr>
                <w:sz w:val="20"/>
                <w:szCs w:val="20"/>
                <w:lang w:val="uk-UA"/>
              </w:rPr>
              <w:t>м.Кам’янец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uk-UA"/>
              </w:rPr>
              <w:t>Поділь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Нетішин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0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Славу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7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7,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Старокостянтин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9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8,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Шепетів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99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7,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гір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8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7</w:t>
            </w:r>
          </w:p>
        </w:tc>
      </w:tr>
      <w:tr>
        <w:trPr>
          <w:trHeight w:val="235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ьков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3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чи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8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1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о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8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ажнян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3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,0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наєв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07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9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7,1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ясла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3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6,5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’янець-Поділь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58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6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,4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ил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7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1,0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тич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18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1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9,0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уши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1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8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н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16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9,2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вут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65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7,1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костянтин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1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,5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синя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3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офіполь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9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5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9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5,5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меров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50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1,2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петівс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28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9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6,3</w:t>
            </w:r>
          </w:p>
        </w:tc>
      </w:tr>
      <w:tr>
        <w:trPr/>
        <w:tc>
          <w:tcPr>
            <w:tcW w:w="2464" w:type="dxa"/>
            <w:tcBorders/>
            <w:vAlign w:val="bottom"/>
          </w:tcPr>
          <w:p>
            <w:pPr>
              <w:pStyle w:val="Normal"/>
              <w:spacing w:lineRule="exact" w:line="340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молинецьк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65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2665"/>
      </w:tblGrid>
      <w:tr>
        <w:trPr/>
        <w:tc>
          <w:tcPr>
            <w:tcW w:w="6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чальник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uk-UA"/>
              </w:rPr>
              <w:t>Л.О. Хамськ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5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Хмельницькій області: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www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ukrstat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5</w:t>
      </w: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32:00Z</dcterms:created>
  <dc:creator>user</dc:creator>
  <dc:description/>
  <cp:keywords/>
  <dc:language>en-US</dc:language>
  <cp:lastModifiedBy>K_73(2)</cp:lastModifiedBy>
  <cp:lastPrinted>2014-12-17T10:47:00Z</cp:lastPrinted>
  <dcterms:modified xsi:type="dcterms:W3CDTF">2015-01-21T08:07:00Z</dcterms:modified>
  <cp:revision>117</cp:revision>
  <dc:subject/>
  <dc:title/>
</cp:coreProperties>
</file>