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бсидії для відшкодування витрат на опла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житлово-комунальних послуг у 2015 роц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603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812"/>
        <w:gridCol w:w="910"/>
        <w:gridCol w:w="770"/>
        <w:gridCol w:w="853"/>
        <w:gridCol w:w="896"/>
        <w:gridCol w:w="1092"/>
        <w:gridCol w:w="994"/>
        <w:gridCol w:w="882"/>
      </w:tblGrid>
      <w:tr>
        <w:trPr>
          <w:trHeight w:val="961" w:hRule="atLeast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і звернулися за субсидіями, одиниц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імей, які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ли субсидії в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агальна сума призначених субсидій,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 розмір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зна-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них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сидій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1111" w:hRule="atLeast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початку рок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70" w:right="-1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початку рок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70" w:right="-1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70" w:right="-1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70" w:right="-1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-402" w:leader="none"/>
                <w:tab w:val="left" w:pos="-192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right="-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мельницька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147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99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639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29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306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55367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8641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26,9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Хмельниц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8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3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1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781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150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1,7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ind w:right="-170" w:hanging="0"/>
              <w:rPr/>
            </w:pPr>
            <w:r>
              <w:rPr>
                <w:sz w:val="22"/>
                <w:szCs w:val="22"/>
                <w:lang w:val="uk-UA"/>
              </w:rPr>
              <w:t>м.Кам’янець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uk-UA"/>
              </w:rPr>
              <w:t>Поділь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0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3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465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26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1,6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етішин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67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6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,4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60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лавут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5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7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4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573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64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7,2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тарокостянтині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3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956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60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1,3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Шепетів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8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4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5059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92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9,5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гір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378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96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2,9</w:t>
            </w:r>
          </w:p>
        </w:tc>
      </w:tr>
      <w:tr>
        <w:trPr>
          <w:trHeight w:val="235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ьковец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4632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22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,4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чи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3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7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57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8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3,7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оц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5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249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49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0,5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ажнян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7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397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79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7,5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2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2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4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3305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067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5,5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яслав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6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54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48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9,0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’янець-Поділь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975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31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9,1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илів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6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4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6298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50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9,2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тичів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4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7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256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097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0,4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ушиц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6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05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2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9,8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н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3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4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12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69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,4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авут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39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4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4,9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костянтинів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9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4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57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24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7,4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синяв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42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579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9,3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фіполь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9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9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7818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70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2,0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8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8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185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25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1,6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меровец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4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2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01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13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9,6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етів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2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85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6,8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6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молинец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9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left="-113" w:right="-5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826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9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4,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Субсидії для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твердого та рідкого пічного побутового палива в 2015 ро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784"/>
        <w:gridCol w:w="938"/>
        <w:gridCol w:w="798"/>
        <w:gridCol w:w="923"/>
        <w:gridCol w:w="868"/>
        <w:gridCol w:w="1008"/>
        <w:gridCol w:w="966"/>
        <w:gridCol w:w="896"/>
      </w:tblGrid>
      <w:tr>
        <w:trPr>
          <w:trHeight w:val="1139" w:hRule="atLeast"/>
        </w:trPr>
        <w:tc>
          <w:tcPr>
            <w:tcW w:w="24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і звернулися за субсидіями, одиниц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імей, які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тримали субсидії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 розмір призна-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них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сидій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08" w:righ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1111" w:hRule="atLeast"/>
        </w:trPr>
        <w:tc>
          <w:tcPr>
            <w:tcW w:w="24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початку рок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70" w:right="-1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з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у рок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624" w:right="-62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624" w:right="-62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624" w:right="-62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початку рок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-402" w:leader="none"/>
                <w:tab w:val="left" w:pos="-192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1" w:right="-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мельницька обла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42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9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87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9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81010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2703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37,7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Хмельниц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ind w:right="-170" w:hanging="0"/>
              <w:rPr/>
            </w:pPr>
            <w:r>
              <w:rPr>
                <w:sz w:val="22"/>
                <w:szCs w:val="22"/>
                <w:lang w:val="uk-UA"/>
              </w:rPr>
              <w:t>м.Кам’янець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uk-UA"/>
              </w:rPr>
              <w:t>Поділь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22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7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8,8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етішин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93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6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5,8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лаву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75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87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2,6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тарокостянтин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2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1,3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Шепетів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1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5344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9,6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гір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634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5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2,0</w:t>
            </w:r>
          </w:p>
        </w:tc>
      </w:tr>
      <w:tr>
        <w:trPr>
          <w:trHeight w:val="235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ьковец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822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57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3,9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чи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19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98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3,5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оц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64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46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6,4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ажнян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424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74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5,2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224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57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6,5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яслав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226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334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4,9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’янець-Поділь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62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572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2,0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илів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95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5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9,8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тичів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922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15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1,3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ушиц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644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4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7,2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н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66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37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8,3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авут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300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63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3,3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костянтинів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602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75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6,6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синяв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18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2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2,7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фіполь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62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5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1,7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6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72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6,7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меровец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848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4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6,7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етів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80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5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1,9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молинец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553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88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ий текст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52:00Z</dcterms:created>
  <dc:creator>G.Beschastna</dc:creator>
  <dc:description/>
  <cp:keywords/>
  <dc:language>en-US</dc:language>
  <cp:lastModifiedBy>Администратор</cp:lastModifiedBy>
  <cp:lastPrinted>2015-12-17T11:27:00Z</cp:lastPrinted>
  <dcterms:modified xsi:type="dcterms:W3CDTF">2016-01-21T07:40:00Z</dcterms:modified>
  <cp:revision>7</cp:revision>
  <dc:subject/>
  <dc:title/>
</cp:coreProperties>
</file>