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лютому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056"/>
        <w:gridCol w:w="1057"/>
        <w:gridCol w:w="1056"/>
        <w:gridCol w:w="1057"/>
        <w:gridCol w:w="1056"/>
        <w:gridCol w:w="1034"/>
      </w:tblGrid>
      <w:tr>
        <w:trPr>
          <w:trHeight w:val="868" w:hRule="atLeast"/>
        </w:trPr>
        <w:tc>
          <w:tcPr>
            <w:tcW w:w="2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івень оплати населення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%</w:t>
            </w:r>
          </w:p>
        </w:tc>
      </w:tr>
      <w:tr>
        <w:trPr>
          <w:trHeight w:val="910" w:hRule="atLeast"/>
        </w:trPr>
        <w:tc>
          <w:tcPr>
            <w:tcW w:w="2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му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273,3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930,2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208,5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739,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18,1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72,2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69,8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0,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93,0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4,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3,7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9,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9,0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6,2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6,7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3,3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2,8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3,1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,1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4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7,0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7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7,3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6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8,0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7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2,3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,8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0,0</w:t>
            </w:r>
          </w:p>
        </w:tc>
        <w:tc>
          <w:tcPr>
            <w:tcW w:w="105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8,9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20" w:after="0"/>
              <w:ind w:left="-57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,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8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13,8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55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630,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3,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61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,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5,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2,2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50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0,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,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7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902,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251,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23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2,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5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0,4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/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,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193,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94,3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,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32,7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,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3292,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419,8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676,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633,0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644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258,6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6,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6,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46,8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1,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5,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527,1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,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310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583,9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3,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2867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,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91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300" w:before="20" w:after="0"/>
              <w:ind w:left="-57" w:right="-57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40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spacing w:lineRule="exact" w:line="32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sz w:val="22"/>
          <w:szCs w:val="22"/>
        </w:rPr>
        <w:t>: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357"/>
        <w:gridCol w:w="1950"/>
        <w:gridCol w:w="1973"/>
      </w:tblGrid>
      <w:tr>
        <w:trPr>
          <w:trHeight w:val="315" w:hRule="atLeast"/>
        </w:trPr>
        <w:tc>
          <w:tcPr>
            <w:tcW w:w="2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лютого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 тис.грн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2.20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6</w:t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05" w:type="dxa"/>
            <w:tcBorders/>
          </w:tcPr>
          <w:p>
            <w:pPr>
              <w:pStyle w:val="Normal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Хмельницька област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45271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888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6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5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97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,7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,2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75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5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1548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936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992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180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6404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6265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450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996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1750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3794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801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1734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828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0927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6866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414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159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278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7468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4897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2777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05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1493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2:00Z</dcterms:created>
  <dc:creator>K106</dc:creator>
  <dc:description/>
  <cp:keywords/>
  <dc:language>en-US</dc:language>
  <cp:lastModifiedBy>K106</cp:lastModifiedBy>
  <cp:lastPrinted>2016-02-29T09:20:00Z</cp:lastPrinted>
  <dcterms:modified xsi:type="dcterms:W3CDTF">2016-03-31T05:56:00Z</dcterms:modified>
  <cp:revision>5</cp:revision>
  <dc:subject/>
  <dc:title>Оплата населенням житлово-комунальних послуг</dc:title>
</cp:coreProperties>
</file>