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Шепетівс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1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2:10:00Z</dcterms:created>
  <dc:creator>A.Lusenko</dc:creator>
  <dc:description/>
  <cp:keywords/>
  <dc:language>en-US</dc:language>
  <cp:lastModifiedBy>A.Lusenko</cp:lastModifiedBy>
  <dcterms:modified xsi:type="dcterms:W3CDTF">2011-05-16T12:11:00Z</dcterms:modified>
  <cp:revision>3</cp:revision>
  <dc:subject/>
  <dc:title>Обсяги викидів основних забруднювальних речовин та парникових газів </dc:title>
</cp:coreProperties>
</file>