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бсяги викидів основних забруднювальних речовин та парникових газ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 стаціонарних джерел забруднення в м.Шепетівці</w:t>
      </w:r>
    </w:p>
    <w:p>
      <w:pPr>
        <w:pStyle w:val="Normal"/>
        <w:ind w:right="175" w:hanging="0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– усьог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5,7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у розрахунку на квадратний кілометр, кг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413,3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у розрахунку на одну особу, кг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3:30:00Z</dcterms:created>
  <dc:creator>A.Lusenko</dc:creator>
  <dc:description/>
  <cp:keywords/>
  <dc:language>en-US</dc:language>
  <cp:lastModifiedBy>A.Lusenko</cp:lastModifiedBy>
  <dcterms:modified xsi:type="dcterms:W3CDTF">2011-05-17T11:39:00Z</dcterms:modified>
  <cp:revision>4</cp:revision>
  <dc:subject/>
  <dc:title>Обсяги викидів основних забруднювальних речовин та парникових газів </dc:title>
</cp:coreProperties>
</file>