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сяги викидів основних забруднювальних речовин та парникових газів від пересувних джерел забруднення в </w:t>
      </w:r>
      <w:r>
        <w:rPr>
          <w:b/>
          <w:sz w:val="28"/>
          <w:lang w:val="uk-UA"/>
        </w:rPr>
        <w:t>2011 році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/>
      </w:pPr>
      <w:r>
        <w:rPr/>
        <w:t>(т)</w:t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132"/>
      </w:tblGrid>
      <w:tr>
        <w:trPr>
          <w:trHeight w:val="76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24" w:hanging="324"/>
              <w:jc w:val="center"/>
              <w:rPr/>
            </w:pPr>
            <w:r>
              <w:rPr/>
              <w:t>Обсяги викидів – усього</w:t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4823,5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26,9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92,3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41,1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79,0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1590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1935,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4,8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6,9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0,5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07,5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20,3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42,4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32,7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82,0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79,3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54,6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12,8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11,2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88,4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39,6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8,8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59,8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86,7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17,0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94,9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77,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3:25:00Z</dcterms:created>
  <dc:creator>R.Levytskiy</dc:creator>
  <dc:description/>
  <cp:keywords/>
  <dc:language>en-US</dc:language>
  <cp:lastModifiedBy>A.Lusenko</cp:lastModifiedBy>
  <dcterms:modified xsi:type="dcterms:W3CDTF">2012-05-31T13:25:00Z</dcterms:modified>
  <cp:revision>2</cp:revision>
  <dc:subject/>
  <dc:title>Обсяги викидів основних забруднювальних речовин та парникових газів від пересувних джерел забруднення в 2011 році</dc:title>
</cp:coreProperties>
</file>