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uk-UA"/>
        </w:rPr>
        <w:t>8.20</w:t>
      </w:r>
      <w:r>
        <w:rPr>
          <w:sz w:val="28"/>
        </w:rPr>
        <w:t>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170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2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січні–червні 2012р. від підприємств, узятих на державний облік територіальними органами Мінприроди, у повітряний басейн області надійшло 6,6 тис.т забруднюючих речовин, що на 17,1% менше порівняно з відповідним періодом 2011р. Із загальної кількості забруднюючих речовин викиди метану та оксиду азоту, які належать до парникових газів, становили відповідно 1590 та 11 т. Крім цих речовин, в атмосферу надійшло 828,6 тис.т діоксиду вуглецю, який також впливає на зміну клімату.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киди забруднюючих речовин та парникових газів у повітря характеризувались такими даними: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120"/>
        <w:ind w:left="181" w:hanging="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2160"/>
        <w:gridCol w:w="1620"/>
      </w:tblGrid>
      <w:tr>
        <w:trPr>
          <w:trHeight w:val="42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и викидів у січні–червні 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січня–червня 201</w:t>
            </w:r>
            <w:r>
              <w:rPr/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Усього забруднюючих речов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3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и та їх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1589,</w:t>
            </w:r>
            <w:r>
              <w:rPr>
                <w:lang w:val="en-US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оксид та інші сполуки сір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ки азо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5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ечовини у вигляді суспендованих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вердих частинок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5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л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т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іані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en-US"/>
              </w:rPr>
              <w:t>16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ім того, діоксид вуглецю, тис.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2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по містах та районах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2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40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 xml:space="preserve">     </w:t>
            </w:r>
            <w:r>
              <w:rPr>
                <w:color w:val="000000"/>
                <w:spacing w:val="-8"/>
                <w:lang w:val="uk-UA"/>
              </w:rPr>
              <w:t>у січні–червні 201</w:t>
            </w:r>
            <w:r>
              <w:rPr>
                <w:color w:val="000000"/>
                <w:spacing w:val="-8"/>
                <w:lang w:val="en-US"/>
              </w:rPr>
              <w:t>2</w:t>
            </w:r>
            <w:r>
              <w:rPr>
                <w:color w:val="000000"/>
                <w:spacing w:val="-8"/>
                <w:lang w:val="uk-UA"/>
              </w:rPr>
              <w:t>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до січня–червня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3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8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3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8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Нетіши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Славу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8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Старокостянтин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Шепетів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6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Білогір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Віньк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Волочи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Городо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Деражня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Дунає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Ізясла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Красил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Летич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Новоуш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Поло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Славут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Старокостянти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Старосиня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Теофіпо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Чемер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Шепет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Ярмолин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 січні–червні 2012р. основними забруднювачами повітря були наступні підприємства: ПАТ </w:t>
      </w:r>
      <w:r>
        <w:rPr>
          <w:sz w:val="28"/>
          <w:szCs w:val="28"/>
          <w:lang w:val="uk-UA"/>
        </w:rPr>
        <w:t xml:space="preserve">“Подільський цемент” (2222,0 т викидів, що складає 33,5% від загального обсягу забруднення атмосфери), Красилівське лінійно-виробниче управління магістральних газопроводів (1836,3 т викидів, 27,7%), ТОВ “Понінківський картонно-паперовий комбінат” (200,2 т викидів, 3,0%), Хмельницьке міське комунальне підприємство “Хмельницьктепло-комуненерго” (180,6 т викидів, 2,7%), ПАТ “Славутський комбінат “Будфарфор” (74,0 т викидів, 1,1%)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80"/>
        <w:jc w:val="center"/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Л.О. Хамська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2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58:00Z</dcterms:created>
  <dc:creator>O.Siratskiy</dc:creator>
  <dc:description/>
  <cp:keywords/>
  <dc:language>en-US</dc:language>
  <cp:lastModifiedBy>A.Lusenko</cp:lastModifiedBy>
  <cp:lastPrinted>2011-03-01T10:18:00Z</cp:lastPrinted>
  <dcterms:modified xsi:type="dcterms:W3CDTF">2012-08-31T05:29:00Z</dcterms:modified>
  <cp:revision>49</cp:revision>
  <dc:subject/>
  <dc:title> </dc:title>
</cp:coreProperties>
</file>