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2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03.20</w:t>
      </w:r>
      <w:r>
        <w:rPr>
          <w:sz w:val="28"/>
        </w:rPr>
        <w:t>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>67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2012 році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У 2012р. від підприємств, узятих на державний облік територіальними органами Мінприроди, у повітряний басейн області надійшло 16,4 тис.т забруднюючих речовин, що на 12,6% менше порівняно з 2011р. Із загальної кількості забруднюючих речовин викиди метану та оксиду азоту, які належать до парникових газів, становили відповідно 3118 т та 84 т. Крім цих речовин, в атмосферу надійшло 1955,1 тис.т діоксиду вуглецю, який також впливає на зміну клімат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" w:hanging="567"/>
        <w:jc w:val="center"/>
        <w:rPr>
          <w:b/>
          <w:b/>
          <w:lang w:val="uk-UA"/>
        </w:rPr>
      </w:pPr>
      <w:r>
        <w:object w:dxaOrig="9840" w:dyaOrig="3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5pt;width:492pt;height:16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95535499" r:id="rId3"/>
        </w:object>
      </w:r>
      <w:r>
        <w:rPr>
          <w:b/>
          <w:lang w:val="uk-UA"/>
        </w:rPr>
        <w:t>Структура викидів забруднюючих речовин у атмосфер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від стаціонарних джерел забрудн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секторами виробничих та технологічних процесів у 2012 році 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024"/>
        <w:gridCol w:w="900"/>
        <w:gridCol w:w="1080"/>
        <w:gridCol w:w="1620"/>
      </w:tblGrid>
      <w:tr>
        <w:trPr/>
        <w:tc>
          <w:tcPr>
            <w:tcW w:w="4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бсяги викиді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икинуто в середньому одним підпри-ємством, т 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у % до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5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,1</w:t>
            </w:r>
          </w:p>
        </w:tc>
      </w:tr>
      <w:tr>
        <w:trPr>
          <w:trHeight w:val="173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нергети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5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</w:tr>
      <w:tr>
        <w:trPr>
          <w:trHeight w:val="84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чі проце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3231,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>
          <w:trHeight w:val="28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добуток і розподіл палива та геотермальної енерг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>
          <w:trHeight w:val="43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19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робка та видалення відході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1,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186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2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8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1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5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4</w:t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0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7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2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1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514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7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4,5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281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3969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6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8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080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7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52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745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9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6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18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2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8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490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9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3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6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7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2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873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847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019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44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3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0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2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6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4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9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8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69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0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 w:eastAsia="en-US"/>
        </w:rPr>
        <w:t xml:space="preserve">У 2012р. основними забруднювачами повітря були наступні підприємства: ПАТ </w:t>
      </w:r>
      <w:r>
        <w:rPr>
          <w:lang w:val="uk-UA"/>
        </w:rPr>
        <w:t xml:space="preserve">“Подільський цемент” (6587,4 т викидів, що складає 40,3% від загального обсягу забруднення атмосфери), Красилівське лінійно-виробниче управління магістральних газопроводів (3370,9 т викидів, 20,6%), ПАТ “Теофіпольський цукровий завод” (387,2 т викидів, 2,4%), міське комунальне підприємство “Хмельницьктеплокомуненерго” (302,3 т викидів, 1,8%), ПАТ “Авіс” (238,3 т викидів, 1,5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В.В. Скаль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3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7:00Z</dcterms:created>
  <dc:creator>O.Siratskiy</dc:creator>
  <dc:description/>
  <cp:keywords/>
  <dc:language>en-US</dc:language>
  <cp:lastModifiedBy>A.Lusenko</cp:lastModifiedBy>
  <cp:lastPrinted>2013-03-20T09:05:00Z</cp:lastPrinted>
  <dcterms:modified xsi:type="dcterms:W3CDTF">2013-03-22T06:33:00Z</dcterms:modified>
  <cp:revision>250</cp:revision>
  <dc:subject/>
  <dc:title> </dc:title>
</cp:coreProperties>
</file>