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1.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>5.20</w:t>
      </w:r>
      <w:r>
        <w:rPr>
          <w:sz w:val="28"/>
        </w:rPr>
        <w:t>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4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3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січні–березні 2013р. від підприємств, узятих на державний облік територіальними органами Мінприроди, у повітряний басейн області надійшло 3,7 тис.т забруднюючих речовин, що на 24,6% більше порівняно з відповідним періодом 2012р. Із загальної кількості забруднюючих речовин викиди метану та оксиду азоту, які належать до парникових газів, становили відповідно 808 та 5 т. Крім цих речовин, в атмосферу надійшло 425,3 тис.т діоксиду вуглецю, який значно на зміну клімату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иди забруднюючих речовин та парникових газів у повітря характеризувались такими даними: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120"/>
        <w:ind w:left="181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2160"/>
        <w:gridCol w:w="1620"/>
      </w:tblGrid>
      <w:tr>
        <w:trPr>
          <w:trHeight w:val="42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и викидів у січні–березні 2013р.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березня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сього забруднюючих речо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55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и та їх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оксид та інші сполуки сір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ки азо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човини у вигляді суспендованих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вердих частинок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л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т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іані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40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березні 2013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березня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2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Нетіши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Славу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Старокостянтин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Шепетів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Білогір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Віньк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Волочи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Городо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Деражн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Дунає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Ізясла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Крас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Лет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Новоуш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Пол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лав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тарокостян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таросиня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Теофіпо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Чемер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Шепет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Ярмол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березні 2013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 січня–березня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30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,9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5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91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5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89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634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9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785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2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2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2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78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823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4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78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7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7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3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3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2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ічні–березні 2013р. найбільшими забруднювачами повітря були наступні підприємства: ПАТ </w:t>
      </w:r>
      <w:r>
        <w:rPr>
          <w:sz w:val="28"/>
          <w:szCs w:val="28"/>
          <w:lang w:val="uk-UA"/>
        </w:rPr>
        <w:t xml:space="preserve">“Подільський цемент” (1235,3 т викидів, що складає 33,8% від загального обсягу забруднення атмосфери), Красилівське лінійно-виробниче управління магістральних газопроводів (826,8 т викидів, 22,6%), ТОВ “Понінківська картонно-паперова фабрика” (225,8 т викидів, 6,2%), Хмельницьке міське комунальне підприємство “Хмельницьктепло-комуненерго” (135,9 т викидів, 3,7%), ПАТ “Славутський комбінат “Будфарфор” (67,2 т викидів, 1,8%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8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  В.В. Скальський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3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3:00Z</dcterms:created>
  <dc:creator>O.Siratskiy</dc:creator>
  <dc:description/>
  <cp:keywords/>
  <dc:language>en-US</dc:language>
  <cp:lastModifiedBy>A.Lusenko</cp:lastModifiedBy>
  <cp:lastPrinted>2011-03-01T10:18:00Z</cp:lastPrinted>
  <dcterms:modified xsi:type="dcterms:W3CDTF">2013-05-31T06:52:00Z</dcterms:modified>
  <cp:revision>135</cp:revision>
  <dc:subject/>
  <dc:title> </dc:title>
</cp:coreProperties>
</file>