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108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2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12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2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02.</w:t>
      </w:r>
      <w:r>
        <w:rPr>
          <w:sz w:val="28"/>
        </w:rPr>
        <w:t>0</w:t>
      </w:r>
      <w:r>
        <w:rPr>
          <w:sz w:val="28"/>
          <w:lang w:val="uk-UA"/>
        </w:rPr>
        <w:t>9.20</w:t>
      </w:r>
      <w:r>
        <w:rPr>
          <w:sz w:val="28"/>
        </w:rPr>
        <w:t>13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217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та парникових газів у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Хмельниц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13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0"/>
          <w:lang w:val="uk-UA"/>
        </w:rPr>
      </w:pPr>
      <w:r>
        <w:rPr>
          <w:b/>
          <w:sz w:val="16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січні–червні 2013р. від підприємств, узятих на державний облік територіальними органами Мінприроди, у повітряний басейн області надійшло 7,9 тис.т забруднюючих речовин, що на 19,6% більше порівняно з відповідним періодом 2012р. Із загальної кількості забруднюючих речовин викиди метану та оксиду азоту, які належать до парникових газів, становили відповідно 1694 та 13 т. Крім цих речовин, в атмосферу надійшло 939,4 тис.т діоксиду вуглецю, який значно впливає на зміну клімату.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икиди забруднюючих речовин та парникових газів у повітря характеризувались такими даними: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120"/>
        <w:ind w:left="181" w:hanging="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440"/>
        <w:gridCol w:w="2160"/>
        <w:gridCol w:w="2016"/>
      </w:tblGrid>
      <w:tr>
        <w:trPr>
          <w:trHeight w:val="425" w:hRule="atLeast"/>
          <w:cantSplit w:val="true"/>
        </w:trPr>
        <w:tc>
          <w:tcPr>
            <w:tcW w:w="4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и викидів у січні–червні 2013р.</w:t>
            </w:r>
          </w:p>
        </w:tc>
      </w:tr>
      <w:tr>
        <w:trPr>
          <w:cantSplit w:val="true"/>
        </w:trPr>
        <w:tc>
          <w:tcPr>
            <w:tcW w:w="4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у % до січня–червня 2012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</w:tr>
      <w:tr>
        <w:trPr>
          <w:trHeight w:val="74" w:hRule="atLeast"/>
        </w:trPr>
        <w:tc>
          <w:tcPr>
            <w:tcW w:w="4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Усього забруднюючих речов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03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119,</w:t>
            </w:r>
            <w:r>
              <w:rPr>
                <w:lang w:val="en-US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и та їх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94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7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72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9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оксид та інші сполуки сір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6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ки азо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4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ечовини у вигляді суспендованих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вердих частинок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8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л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т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іані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8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ім того, діоксид вуглецю, тис.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939,</w:t>
            </w:r>
            <w:r>
              <w:rPr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lang w:val="uk-UA"/>
        </w:rPr>
        <w:t xml:space="preserve">Викиди забруднюючих речовин у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по містах та районах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080"/>
        <w:gridCol w:w="1260"/>
        <w:gridCol w:w="1080"/>
        <w:gridCol w:w="1260"/>
        <w:gridCol w:w="162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 xml:space="preserve">     </w:t>
            </w:r>
            <w:r>
              <w:rPr>
                <w:color w:val="000000"/>
                <w:spacing w:val="-8"/>
                <w:lang w:val="uk-UA"/>
              </w:rPr>
              <w:t>у січні–червні 2013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 xml:space="preserve">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у розрахунку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на 1 особу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до 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vertAlign w:val="superscript"/>
                <w:lang w:val="en-US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19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Хм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1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210" w:firstLine="34"/>
              <w:rPr/>
            </w:pPr>
            <w:r>
              <w:rPr/>
              <w:t>м.Кам’янець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8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Нетіш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Славу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7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Старокостянти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1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м.Шепетів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8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Білогі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Віньк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Волочи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Городо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Деражня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Дунає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Ізясла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Кам’янець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2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,6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Красил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Летич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Новоуш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Поло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Славут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Старокостянт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Старосиня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6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Теофіпо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Хм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Чемер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Шепе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416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firstLine="34"/>
              <w:rPr/>
            </w:pPr>
            <w:r>
              <w:rPr/>
              <w:t>Ярмоли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18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иди діоксиду вуглецю в атмосфер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стаціонарних джерел забруднення по містах та районах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16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    </w:t>
            </w:r>
            <w:r>
              <w:rPr>
                <w:color w:val="000000"/>
                <w:spacing w:val="-8"/>
                <w:lang w:val="uk-UA"/>
              </w:rPr>
              <w:t>у січні–червні 2013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до січня–червня</w:t>
            </w:r>
          </w:p>
          <w:p>
            <w:pPr>
              <w:pStyle w:val="Normal"/>
              <w:ind w:left="-57" w:right="-57" w:firstLine="57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942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53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3,3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39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9758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9,7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59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109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4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67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96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0,3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1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463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4,9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2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88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9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7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7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3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5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7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3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7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027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356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54,2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43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39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3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9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1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5,7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8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8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1,9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71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4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9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2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9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9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3,0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</w:tbl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У січні–червні 2013р. найбільшими забруднювачами повітря були наступні підприємства: ПАТ </w:t>
      </w:r>
      <w:r>
        <w:rPr>
          <w:sz w:val="28"/>
          <w:szCs w:val="28"/>
          <w:lang w:val="uk-UA"/>
        </w:rPr>
        <w:t xml:space="preserve">“Подільський цемент” (3134,7 т викидів, що складає 39,7,0% від загального обсягу забруднення атмосфери), Красилівське лінійно-виробниче управління магістральних газопроводів (1673,9 т викидів, 21,2%), ТОВ “Понінківська картонно-паперова фабрика” (441,0 т викидів, 5,6%), Хмельницьке міське комунальне підприємство “Хмельницьктепло-комуненерго” (169,9 т викидів, 2,1%), ПАТ “АВІС” (119,2 т викидів, 1,5%)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center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center"/>
        <w:rPr>
          <w:sz w:val="28"/>
          <w:lang w:val="uk-UA"/>
        </w:rPr>
      </w:pPr>
      <w:r>
        <w:rPr>
          <w:sz w:val="28"/>
          <w:lang w:val="uk-UA"/>
        </w:rPr>
        <w:t>Начальник                                                                                 В.В. Скальський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382) 79-54-03 </w:t>
      </w:r>
    </w:p>
    <w:p>
      <w:pPr>
        <w:pStyle w:val="Normal"/>
        <w:rPr/>
      </w:pPr>
      <w:r>
        <w:rPr>
          <w:sz w:val="20"/>
          <w:lang w:val="uk-UA"/>
        </w:rPr>
        <w:t xml:space="preserve">Веб-сайт ГУС у Хмельницькій області </w:t>
      </w:r>
      <w:r>
        <w:rPr>
          <w:kern w:val="2"/>
          <w:sz w:val="20"/>
          <w:szCs w:val="20"/>
          <w:lang w:val="uk-UA"/>
        </w:rPr>
        <w:t>www.km.ukrstat.gov.ua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 у Хмельницькій області, 2013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07:00Z</dcterms:created>
  <dc:creator>O.Siratskiy</dc:creator>
  <dc:description/>
  <cp:keywords/>
  <dc:language>en-US</dc:language>
  <cp:lastModifiedBy>K66</cp:lastModifiedBy>
  <cp:lastPrinted>2013-09-02T10:06:00Z</cp:lastPrinted>
  <dcterms:modified xsi:type="dcterms:W3CDTF">2013-09-02T07:18:00Z</dcterms:modified>
  <cp:revision>80</cp:revision>
  <dc:subject/>
  <dc:title> </dc:title>
</cp:coreProperties>
</file>