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08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.12.20</w:t>
      </w:r>
      <w:r>
        <w:rPr>
          <w:sz w:val="28"/>
        </w:rPr>
        <w:t>1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292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Хмельниц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вересень 2013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0"/>
          <w:lang w:val="uk-UA"/>
        </w:rPr>
      </w:pPr>
      <w:r>
        <w:rPr>
          <w:b/>
          <w:sz w:val="16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 січні–вересні 2013р. від підприємств, узятих на державний облік територіальними органами Мінприроди, у повітряний басейн області надійшло 12,0 тис.т забруднюючих речовин, що на 5,9% більше порівняно з відповідним періодом 2012р. Із загальної кількості забруднюючих речовин викиди метану та оксиду азоту, які належать до парникових газів, становили відповідно 2592 та 23 т. Крім цих речовин, в атмосферу надійшло 1428,0 тис.т діоксиду вуглецю, який значно впливає на зміну клімату.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киди забруднюючих речовин та парникових газів у повітря характеризувались такими даними: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120"/>
        <w:ind w:left="181" w:hanging="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2160"/>
        <w:gridCol w:w="1620"/>
      </w:tblGrid>
      <w:tr>
        <w:trPr>
          <w:trHeight w:val="42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и викидів у січні–вересні 2013р.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січня–вересня 201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Усього забруднюючих речов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en-US"/>
              </w:rPr>
              <w:t>1204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и та їх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9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7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оксид та інші сполуки сір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ки азо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4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ечовини у вигляді суспендованих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вердих частинок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2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л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т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іані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ім того, діоксид вуглецю, тис.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2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по містах та районах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40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 xml:space="preserve">     </w:t>
            </w:r>
            <w:r>
              <w:rPr>
                <w:color w:val="000000"/>
                <w:spacing w:val="-8"/>
                <w:lang w:val="uk-UA"/>
              </w:rPr>
              <w:t>у січні–вересні 2013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до січня–вересня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4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0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Хмельн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9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Кам’янець-Под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7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Нетіши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Славу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Старокостянтин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1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Шепетів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5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Білогір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Вінько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Волочи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Городо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Деражня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Дунає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Ізясла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Кам’янець-Под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9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1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Красил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9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,2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Летич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Новоуш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Поло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Славут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Старокостянти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Старосиня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1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Теофіпо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Хмельн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Чемеро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Шепет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Ярмолин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діоксиду вуглецю в атмосфер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стаціонарних джерел забруднення по містах та районах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6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    </w:t>
            </w:r>
            <w:r>
              <w:rPr>
                <w:color w:val="000000"/>
                <w:spacing w:val="-8"/>
                <w:lang w:val="uk-UA"/>
              </w:rPr>
              <w:t>у січні–вересні 2013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до січня–вересня</w:t>
            </w:r>
          </w:p>
          <w:p>
            <w:pPr>
              <w:pStyle w:val="Normal"/>
              <w:ind w:left="181" w:hanging="181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804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2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4,3</w:t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12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374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6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69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9614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4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12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720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8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6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615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6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6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18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3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7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0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4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571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036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32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02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5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2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22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4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7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8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2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43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3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5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0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6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У січні–вересні 2013р. найбільшими забруднювачами повітря були наступні підприємства: ПАТ </w:t>
      </w:r>
      <w:r>
        <w:rPr>
          <w:sz w:val="28"/>
          <w:szCs w:val="28"/>
          <w:lang w:val="uk-UA"/>
        </w:rPr>
        <w:t xml:space="preserve">“Подільський цемент” (4914,6 т викидів, що складає 40,8% від загального обсягу забруднення атмосфери), Красилівське лінійно-виробниче управління магістральних газопроводів (2537,7 т викидів, 21,1%), ТОВ “Понінківська картонно-паперова фабрика” (644,7 т викидів, 5,4%), Хмельницьке міське комунальне підприємство “Хмельницьктепло-комуненерго” (191,0 т викидів, 1,6%), ПАТ “АВІС” (178,7 т викидів, 1,5%)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80"/>
        <w:jc w:val="center"/>
        <w:rPr>
          <w:sz w:val="28"/>
          <w:lang w:val="uk-UA"/>
        </w:rPr>
      </w:pPr>
      <w:r>
        <w:rPr>
          <w:sz w:val="28"/>
          <w:lang w:val="uk-UA"/>
        </w:rPr>
        <w:t>Начальник                                                                                 Л.О. Хамська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54-03 </w:t>
      </w:r>
    </w:p>
    <w:p>
      <w:pPr>
        <w:pStyle w:val="Normal"/>
        <w:rPr/>
      </w:pPr>
      <w:r>
        <w:rPr>
          <w:sz w:val="20"/>
          <w:lang w:val="uk-UA"/>
        </w:rPr>
        <w:t xml:space="preserve">Веб-сайт ГУС у Хмельницькій області </w:t>
      </w:r>
      <w:r>
        <w:rPr>
          <w:kern w:val="2"/>
          <w:sz w:val="20"/>
          <w:szCs w:val="20"/>
          <w:lang w:val="uk-UA"/>
        </w:rPr>
        <w:t>www.km.ukrstat.gov.ua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 у Хмельницькій області, 2013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36:00Z</dcterms:created>
  <dc:creator>O.Siratskiy</dc:creator>
  <dc:description/>
  <cp:keywords/>
  <dc:language>en-US</dc:language>
  <cp:lastModifiedBy>A.Lusenko</cp:lastModifiedBy>
  <cp:lastPrinted>2011-03-01T10:18:00Z</cp:lastPrinted>
  <dcterms:modified xsi:type="dcterms:W3CDTF">2013-12-02T12:53:00Z</dcterms:modified>
  <cp:revision>59</cp:revision>
  <dc:subject/>
  <dc:title> </dc:title>
</cp:coreProperties>
</file>