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Обсяги викидів основних забруднюючих речовин та парникових газів від пересувних джерел забруднення в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и викидів – усього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132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16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3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1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7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8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3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1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1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4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2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1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3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4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1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5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8:00Z</dcterms:created>
  <dc:creator>R.Levytskiy</dc:creator>
  <dc:description/>
  <cp:keywords/>
  <dc:language>en-US</dc:language>
  <cp:lastModifiedBy>user</cp:lastModifiedBy>
  <cp:lastPrinted>2013-05-17T08:26:00Z</cp:lastPrinted>
  <dcterms:modified xsi:type="dcterms:W3CDTF">2015-05-26T10:40:00Z</dcterms:modified>
  <cp:revision>7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