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водження з відходами </w:t>
      </w:r>
      <w:r>
        <w:rPr>
          <w:b/>
          <w:sz w:val="28"/>
          <w:lang w:val="uk-UA"/>
        </w:rPr>
        <w:t>в 201</w:t>
      </w:r>
      <w:r>
        <w:rPr>
          <w:b/>
          <w:sz w:val="28"/>
          <w:lang w:val="en-US"/>
        </w:rPr>
        <w:t>4</w:t>
      </w:r>
      <w:r>
        <w:rPr>
          <w:b/>
          <w:sz w:val="28"/>
          <w:lang w:val="uk-UA"/>
        </w:rPr>
        <w:t xml:space="preserve"> році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278" w:hanging="0"/>
        <w:jc w:val="right"/>
        <w:rPr/>
      </w:pPr>
      <w:r>
        <w:rPr/>
        <w:t xml:space="preserve">    </w:t>
      </w:r>
      <w:r>
        <w:rPr/>
        <w:t>(т)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1296"/>
        <w:gridCol w:w="1296"/>
        <w:gridCol w:w="1296"/>
        <w:gridCol w:w="1512"/>
      </w:tblGrid>
      <w:tr>
        <w:trPr>
          <w:trHeight w:val="814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vertAlign w:val="superscript"/>
              </w:rPr>
            </w:pPr>
            <w:r>
              <w:rPr/>
              <w:t>Утвор</w:t>
            </w:r>
            <w:r>
              <w:rPr>
                <w:lang w:val="uk-UA"/>
              </w:rPr>
              <w:t>ено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тилізо-ван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пален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/>
            </w:pPr>
            <w:r>
              <w:rPr/>
              <w:t>Видалено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 відходів, накопичених протягом експлуатації, у місцях видалення відході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66163,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2"/>
              <w:spacing w:lineRule="exact" w:line="240"/>
              <w:ind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5155,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2"/>
              <w:spacing w:lineRule="exact" w:line="240"/>
              <w:ind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518,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2"/>
              <w:spacing w:lineRule="exact" w:line="240"/>
              <w:ind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18859,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3"/>
              <w:spacing w:lineRule="exact" w:line="240"/>
              <w:ind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703869,5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623,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2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5811,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2662,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76537,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3"/>
              <w:spacing w:lineRule="exact" w:line="240"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4430266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669,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2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6955,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52697,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3"/>
              <w:spacing w:lineRule="exact" w:line="240"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871864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50,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2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6,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31,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8023,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3"/>
              <w:spacing w:lineRule="exact" w:line="240"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248776,4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53,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2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2331,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0,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5746,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3"/>
              <w:spacing w:lineRule="exact" w:line="240"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90249,8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137,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2,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5885,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2"/>
              <w:spacing w:lineRule="exact" w:line="240"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214452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145,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2058,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77,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8996,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2"/>
              <w:spacing w:lineRule="exact" w:line="240"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32157,1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napToGrid w:val="false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napToGrid w:val="false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napToGrid w:val="false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2"/>
              <w:snapToGrid w:val="false"/>
              <w:spacing w:lineRule="exact" w:line="240"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6,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384,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2"/>
              <w:spacing w:lineRule="exact" w:line="240"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7624,9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9,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873,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596,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2"/>
              <w:spacing w:lineRule="exact" w:line="240"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5772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479,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31078,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4700,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2"/>
              <w:spacing w:lineRule="exact" w:line="240"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80706,5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27,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3569,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2"/>
              <w:spacing w:lineRule="exact" w:line="240"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64648,6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67,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7151,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2"/>
              <w:spacing w:lineRule="exact" w:line="240"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63107,2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11,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3180,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8927,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2"/>
              <w:spacing w:lineRule="exact" w:line="240"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445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39,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1,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711,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3492,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2"/>
              <w:spacing w:lineRule="exact" w:line="240"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96311,6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839,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98614,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2"/>
              <w:spacing w:lineRule="exact" w:line="240"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405,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0,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7,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5880,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2"/>
              <w:spacing w:lineRule="exact" w:line="240"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294039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2,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3,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37,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4511,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2"/>
              <w:spacing w:lineRule="exact" w:line="240"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06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8,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068,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2"/>
              <w:spacing w:lineRule="exact" w:line="240"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32045,1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552,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23405,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5,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3799,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2"/>
              <w:spacing w:lineRule="exact" w:line="240"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97162,8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54,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4702,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2"/>
              <w:spacing w:lineRule="exact" w:line="240"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2"/>
              <w:spacing w:lineRule="exact" w:line="240"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5,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1,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730,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2"/>
              <w:spacing w:lineRule="exact" w:line="240"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36571,5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3596,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3139,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2"/>
              <w:spacing w:lineRule="exact" w:line="240"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4850,9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18,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5657,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7,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2"/>
              <w:spacing w:lineRule="exact" w:line="240"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511,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1144,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009,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2"/>
              <w:spacing w:lineRule="exact" w:line="240"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8843,9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9,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2"/>
              <w:spacing w:lineRule="exact" w:line="240"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64,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4018,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50,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015,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2"/>
              <w:spacing w:lineRule="exact" w:line="240"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3869,2</w:t>
            </w:r>
          </w:p>
        </w:tc>
      </w:tr>
    </w:tbl>
    <w:p>
      <w:pPr>
        <w:pStyle w:val="Normal"/>
        <w:ind w:left="-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</w:t>
      </w:r>
    </w:p>
    <w:p>
      <w:pPr>
        <w:pStyle w:val="3"/>
        <w:spacing w:lineRule="auto" w:line="228" w:before="20" w:after="20"/>
        <w:ind w:left="-360" w:hanging="0"/>
        <w:jc w:val="left"/>
        <w:rPr>
          <w:szCs w:val="24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 урахуванням обсягів відходів, утворених у домогосподарствах.</w:t>
      </w:r>
    </w:p>
    <w:p>
      <w:pPr>
        <w:pStyle w:val="Normal"/>
        <w:ind w:left="-180" w:hanging="0"/>
        <w:rPr>
          <w:szCs w:val="24"/>
          <w:lang w:val="uk-UA"/>
        </w:rPr>
      </w:pPr>
      <w:r>
        <w:rPr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284"/>
    </w:pPr>
    <w:rPr>
      <w:szCs w:val="20"/>
      <w:lang w:val="uk-UA"/>
    </w:rPr>
  </w:style>
  <w:style w:type="paragraph" w:styleId="Style15">
    <w:name w:val="Цитата"/>
    <w:basedOn w:val="Normal"/>
    <w:qFormat/>
    <w:pPr>
      <w:ind w:left="-567" w:right="-143" w:hanging="142"/>
      <w:jc w:val="both"/>
    </w:pPr>
    <w:rPr>
      <w:i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14:00Z</dcterms:created>
  <dc:creator>R.Levytskiy</dc:creator>
  <dc:description/>
  <cp:keywords/>
  <dc:language>en-US</dc:language>
  <cp:lastModifiedBy>Y.Savitska</cp:lastModifiedBy>
  <cp:lastPrinted>2015-05-15T09:06:00Z</cp:lastPrinted>
  <dcterms:modified xsi:type="dcterms:W3CDTF">2015-05-27T11:09:00Z</dcterms:modified>
  <cp:revision>17</cp:revision>
  <dc:subject/>
  <dc:title>Поводження з відходами у 2011 році</dc:title>
</cp:coreProperties>
</file>