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авопорушення </w:t>
      </w:r>
      <w:r>
        <w:rPr>
          <w:b/>
          <w:szCs w:val="28"/>
          <w:lang w:val="uk-UA"/>
        </w:rPr>
        <w:t xml:space="preserve">у Віньковецькому </w:t>
      </w:r>
      <w:r>
        <w:rPr>
          <w:b/>
          <w:szCs w:val="28"/>
        </w:rPr>
        <w:t xml:space="preserve">район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2010 році 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а даними МВС України)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20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зареєстрованих злочинів 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т.ч. тяжких та особливо тяжки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з загальної кількості злочини, скоє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повнолітніми або за їх участ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рупою осіб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собами у стані алкогольного сп’яніння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собами, які раніше вчиняли злочин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громадських місця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682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обігу наркотичних засобів, психотропних речовин, їх аналогів та прекурсор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господарської та службової діяльност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>
          <w:trHeight w:val="353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осіб, які вчинили злочини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</w:tr>
      <w:tr>
        <w:trPr>
          <w:trHeight w:val="349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неповнолітніх, які вчинили злочини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1:00Z</dcterms:created>
  <dc:creator>K51</dc:creator>
  <dc:description/>
  <cp:keywords/>
  <dc:language>en-US</dc:language>
  <cp:lastModifiedBy>K_73(2)</cp:lastModifiedBy>
  <cp:lastPrinted>2010-12-21T14:27:00Z</cp:lastPrinted>
  <dcterms:modified xsi:type="dcterms:W3CDTF">2011-01-24T13:33:00Z</dcterms:modified>
  <cp:revision>196</cp:revision>
  <dc:subject/>
  <dc:title/>
</cp:coreProperties>
</file>