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держання вимог адміністративного законодавства в м.Шепетівц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іб, притягнутих до адміністративної відповідальності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56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накладених адміністративних штрафів, тис.грн.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4,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2:00Z</dcterms:created>
  <dc:creator>G.Beschastna</dc:creator>
  <dc:description/>
  <cp:keywords/>
  <dc:language>en-US</dc:language>
  <cp:lastModifiedBy>G.Beschastna</cp:lastModifiedBy>
  <dcterms:modified xsi:type="dcterms:W3CDTF">2011-05-10T11:22:00Z</dcterms:modified>
  <cp:revision>5</cp:revision>
  <dc:subject/>
  <dc:title>Додержання вимог адміністративного законодавства в Білогірському районі</dc:title>
</cp:coreProperties>
</file>