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Додержання вимог адміністративного законодавства</w:t>
        <w:br/>
        <w:t>в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right="70" w:hanging="0"/>
        <w:jc w:val="right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ма накладених адміністративних штрафів, </w:t>
              <w:br/>
              <w:t>тис.грн.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1098</w:t>
            </w: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6272</w:t>
            </w:r>
            <w:r>
              <w:rPr>
                <w:b/>
                <w:sz w:val="24"/>
                <w:lang w:val="uk-UA"/>
              </w:rPr>
              <w:t>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6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83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419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22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9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5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2,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9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6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,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9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1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7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5,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2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1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7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6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6,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7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6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9,0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9,4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і організації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9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69,0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0:00Z</dcterms:created>
  <dc:creator>K73</dc:creator>
  <dc:description/>
  <cp:keywords/>
  <dc:language>en-US</dc:language>
  <cp:lastModifiedBy>K73</cp:lastModifiedBy>
  <cp:lastPrinted>2012-04-04T13:47:00Z</cp:lastPrinted>
  <dcterms:modified xsi:type="dcterms:W3CDTF">2013-04-08T12:30:00Z</dcterms:modified>
  <cp:revision>4</cp:revision>
  <dc:subject/>
  <dc:title>ЗЛОЧИННІСТЬ</dc:title>
</cp:coreProperties>
</file>