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одержання вимог адміністративного законодавства</w:t>
        <w:br/>
        <w:t>в 2013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накладених адміністративних штрафів, </w:t>
              <w:br/>
              <w:t>тис.грн.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  <w:lang w:val="uk-UA"/>
              </w:rPr>
              <w:t>02278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lang w:val="uk-UA"/>
              </w:rPr>
              <w:t>4764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71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75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2,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08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98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8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7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9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  <w:lang w:val="uk-UA"/>
              </w:rPr>
              <w:t>9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0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8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19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57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1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09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6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,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27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,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22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,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30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,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3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озподілен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1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8,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0:00Z</dcterms:created>
  <dc:creator>K73</dc:creator>
  <dc:description/>
  <cp:keywords/>
  <dc:language>en-US</dc:language>
  <cp:lastModifiedBy>VL</cp:lastModifiedBy>
  <cp:lastPrinted>2012-04-04T13:47:00Z</cp:lastPrinted>
  <dcterms:modified xsi:type="dcterms:W3CDTF">2014-04-10T06:36:00Z</dcterms:modified>
  <cp:revision>9</cp:revision>
  <dc:subject/>
  <dc:title>ЗЛОЧИННІСТЬ</dc:title>
</cp:coreProperties>
</file>